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tabs>
                <w:tab w:val="left" w:pos="720" w:leader="none"/>
                <w:tab w:val="left" w:pos="1440" w:leader="none"/>
                <w:tab w:val="left" w:pos="2160" w:leader="none"/>
                <w:tab w:val="left" w:pos="2880" w:leader="none"/>
              </w:tabs>
              <w:spacing w:before="0" w:after="240"/>
              <w:rPr/>
            </w:pPr>
            <w:r>
              <w:rPr/>
              <w:t>CHAPTER 5</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0" w:after="240"/>
              <w:jc w:val="center"/>
              <w:rPr>
                <w:b/>
                <w:b/>
              </w:rPr>
            </w:pPr>
            <w:r>
              <w:rPr>
                <w:b/>
                <w:color w:val="000000"/>
                <w:lang w:eastAsia="en-US"/>
              </w:rPr>
              <w:t>HEAVY-EQUIPMENT TRANSPORTER M911</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b/>
                <w:color w:val="000000"/>
                <w:lang w:eastAsia="en-US"/>
              </w:rPr>
              <w:t>PURPOSE</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color w:val="000000"/>
                <w:lang w:eastAsia="en-US"/>
              </w:rPr>
              <w:t>The material in this chapter provides uniform training for the operator of the M911 tractor and the M747 semitrailer</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b/>
                <w:color w:val="000000"/>
                <w:lang w:eastAsia="en-US"/>
              </w:rPr>
              <w:t>OBJECTIVE</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color w:val="000000"/>
                <w:lang w:eastAsia="en-US"/>
              </w:rPr>
              <w:t>The objective of this training is to provide a course that will qualify individuals destined to become heavy-equipment transport operators to safely operate and care for the vehicles.</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b/>
                <w:color w:val="000000"/>
                <w:lang w:eastAsia="en-US"/>
              </w:rPr>
              <w:t>TRAIN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color w:val="000000"/>
                <w:lang w:eastAsia="en-US"/>
              </w:rPr>
            </w:pPr>
            <w:r>
              <w:rPr>
                <w:color w:val="000000"/>
                <w:lang w:eastAsia="en-US"/>
              </w:rPr>
              <w:t>Section I contains lessons compiled to assist instructors in scheduling and presenting the prescribed instruction.  The number of students to be trained during one session is limited only by the number of instructors and vehicles available for train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b/>
                <w:color w:val="000000"/>
                <w:lang w:eastAsia="en-US"/>
              </w:rPr>
              <w:t>TEST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lang w:eastAsia="en-US"/>
              </w:rPr>
            </w:pPr>
            <w:r>
              <w:rPr>
                <w:color w:val="000000"/>
                <w:lang w:eastAsia="en-US"/>
              </w:rPr>
              <w:t>Section II contains the performance tests and written examinations that must be used to qualify an individual on this vehicle.  Students that do not pass the end of course comprehensive test (EOCCT) must be given additional training and testing.  Students will be issued an operator's permit (OF 346 or SF 46) only after passing the EOCCT.</w:t>
            </w:r>
          </w:p>
        </w:tc>
      </w:tr>
    </w:tbl>
    <w:p>
      <w:pPr>
        <w:pStyle w:val="Normal"/>
        <w:tabs>
          <w:tab w:val="left" w:pos="720" w:leader="none"/>
          <w:tab w:val="left" w:pos="1440" w:leader="none"/>
          <w:tab w:val="left" w:pos="2160" w:leader="none"/>
          <w:tab w:val="left" w:pos="2880" w:leader="none"/>
        </w:tabs>
        <w:rPr/>
      </w:pPr>
      <w:r>
        <w:rPr/>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Section I</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rPr>
            </w:pPr>
            <w:r>
              <w:rPr>
                <w:b/>
              </w:rPr>
              <w:t>Lesson Outlines</w:t>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t>USE TECHNICAL MANUALS (TMs) AND LUBRICATION ORDERS (LOs) AND MAKE ENTRIES ON DA FORM 2404</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rHeight w:val="612" w:hRule="atLeast"/>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Use the vehicle operator's technical manual (TM), lubrication order (LO), semitrailer operator's TM, and make operator entries on DA Form 2404 (Equipment Inspection and Maintenance Workshee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n a classroom environment, given instruction, DA Form 2404, a practical exercise, TM 9-2320-270-10, LO 9-2320-270-12, and TM 9-2330-294-1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Locate information in the TM/LO and make the  required operator entries on DA Form 2404 in the correct sequence according to DA Pamphlet 738-750.  Each student has 30 minutes to complete the practical exercise without error and will be graded on a Go/No-Go basis.</w:t>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b/>
          <w:b/>
        </w:rPr>
      </w:pPr>
      <w:r>
        <w:rPr>
          <w:b/>
        </w:rPr>
        <w:t>B.  INTERMEDIATE TRAINING.</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tabs>
                <w:tab w:val="left" w:pos="720" w:leader="none"/>
                <w:tab w:val="left" w:pos="1440" w:leader="none"/>
                <w:tab w:val="left" w:pos="2160" w:leader="none"/>
                <w:tab w:val="left" w:pos="2880" w:leader="none"/>
              </w:tabs>
              <w:rPr>
                <w:b/>
                <w:b/>
              </w:rPr>
            </w:pPr>
            <w:r>
              <w:rPr>
                <w:b/>
              </w:rPr>
              <w:t>Intermediate Training Objective 1</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Use the vehicle operator's TM and LO.</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n a classroom environment, given instruction, a practical exercise, TM 9-2320-270-10, and LO 9-2320-270-12.</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nswer the questions in the practical exercise by locating information in the TM/LO.  Each student will be graded on a Go/No-Go basi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9576" w:type="dxa"/>
            <w:gridSpan w:val="3"/>
            <w:tcBorders/>
          </w:tcPr>
          <w:p>
            <w:pPr>
              <w:pStyle w:val="Normal"/>
              <w:tabs>
                <w:tab w:val="left" w:pos="720" w:leader="none"/>
                <w:tab w:val="left" w:pos="1440" w:leader="none"/>
                <w:tab w:val="left" w:pos="2160" w:leader="none"/>
                <w:tab w:val="left" w:pos="2880" w:leader="none"/>
              </w:tabs>
              <w:rPr>
                <w:b/>
                <w:b/>
              </w:rPr>
            </w:pPr>
            <w:r>
              <w:rPr>
                <w:b/>
              </w:rPr>
              <w:t>Intermediate Training Objective 2</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Use the semitrailer operator's TM.</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n a classroom environment, given instruction, a practical exercise, and TM 9-2330-294-14.</w:t>
            </w:r>
          </w:p>
        </w:tc>
      </w:tr>
      <w:tr>
        <w:trPr>
          <w:trHeight w:val="360" w:hRule="atLeast"/>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nswer the questions in the practical exercise by locating information in the TM.  Each student will be graded on a Go/No-Go basi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9576" w:type="dxa"/>
            <w:gridSpan w:val="3"/>
            <w:tcBorders/>
          </w:tcPr>
          <w:p>
            <w:pPr>
              <w:pStyle w:val="Normal"/>
              <w:tabs>
                <w:tab w:val="left" w:pos="720" w:leader="none"/>
                <w:tab w:val="left" w:pos="1440" w:leader="none"/>
                <w:tab w:val="left" w:pos="2160" w:leader="none"/>
                <w:tab w:val="left" w:pos="2880" w:leader="none"/>
              </w:tabs>
              <w:rPr>
                <w:b/>
                <w:b/>
              </w:rPr>
            </w:pPr>
            <w:r>
              <w:rPr>
                <w:b/>
              </w:rPr>
              <w:t>Intermediate Training Objective 3</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ocument a no-fault situation on DA Form 240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 xml:space="preserve">In a classroom environment, given instruction, a DA Form 2404, a practical exercise, TM 9-2320-270-10, and TM 9-2330-294-14. </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You must fill out a no-fault situation on DA Form 2404 in the correct sequence according to  DA Pamphlet 738-750.  Each student will be graded on a Go/No-Go basi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9576" w:type="dxa"/>
            <w:gridSpan w:val="3"/>
            <w:tcBorders/>
          </w:tcPr>
          <w:p>
            <w:pPr>
              <w:pStyle w:val="Normal"/>
              <w:tabs>
                <w:tab w:val="left" w:pos="720" w:leader="none"/>
                <w:tab w:val="left" w:pos="1440" w:leader="none"/>
                <w:tab w:val="left" w:pos="2160" w:leader="none"/>
                <w:tab w:val="left" w:pos="2880" w:leader="none"/>
              </w:tabs>
              <w:rPr>
                <w:b/>
                <w:b/>
              </w:rPr>
            </w:pPr>
            <w:r>
              <w:rPr>
                <w:b/>
              </w:rPr>
              <w:t>Intermediate Training Objective 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2160"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658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ocument a fault situation on DA Form 240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n a classroom environment, given instruction, a DA Form 2404, a practical exercise, TM 9-2320-270-10, and TM 9-2330-294-1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You must fill out a fault situation on DA Form 2404 in the correct sequence according to DA Pamphlet 738-750.  Each student will be graded on a Go/No-Go basi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assistant instructor for every 20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Overhead projector, screen, transparency, DA Form 2404 (4 per student), a practical exercise situation sheet (1 per student), TM 9-2320-270-10, LO 9-2320-270-12, and TM 9-2330-294-14 (one set of references per studen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DA Pamphlet 738-750, LO 9-2320-270-12, TM 9-2320-270-10, and TM 9-2330-294-14.</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Before class arrival, ensure that each student desk or table has four DA Forms 2404 and one each per student of the operator's manuals and LOs.</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Proper technique for using the vehicle operator's T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Front cover, table of contents, and tabbed index.</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autions and warning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PMCS tabl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Alphabetical index.</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Use of the vehicle LO.</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ables and not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Level of maintenance co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Lubrication after fording and high-pressure wash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Lubricant abbreviations and interval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Use of the semitrailer operator's T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able of conten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MCS tabl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Lubrication char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Alphabetical index.</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DA Form 2404 no-fault situation:</w:t>
      </w:r>
    </w:p>
    <w:p>
      <w:pPr>
        <w:pStyle w:val="Normal"/>
        <w:tabs>
          <w:tab w:val="left" w:pos="720" w:leader="none"/>
          <w:tab w:val="left" w:pos="1440" w:leader="none"/>
          <w:tab w:val="left" w:pos="2160" w:leader="none"/>
          <w:tab w:val="left" w:pos="2880" w:leader="none"/>
        </w:tabs>
        <w:ind w:left="1008" w:hanging="1008"/>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008" w:hanging="1008"/>
        <w:rPr/>
      </w:pPr>
      <w:r>
        <w:rPr>
          <w:b/>
          <w:color w:val="000000"/>
          <w:lang w:eastAsia="en-US"/>
        </w:rPr>
        <w:t>NOTE:</w:t>
      </w:r>
      <w:r>
        <w:rPr>
          <w:color w:val="000000"/>
          <w:lang w:eastAsia="en-US"/>
        </w:rPr>
        <w:t xml:space="preserve">  Explain to the students that separate DA Forms 2404 must be maintained, one for the tractor and one for the semitrailer.</w:t>
      </w:r>
    </w:p>
    <w:p>
      <w:pPr>
        <w:pStyle w:val="Normal"/>
        <w:tabs>
          <w:tab w:val="left" w:pos="720" w:leader="none"/>
          <w:tab w:val="left" w:pos="1440" w:leader="none"/>
          <w:tab w:val="left" w:pos="2160" w:leader="none"/>
          <w:tab w:val="left" w:pos="2880" w:leader="none"/>
        </w:tabs>
        <w:ind w:left="1008" w:hanging="1008"/>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rganiz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Nomenclature and mod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Registration/serial number/NS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Type of inspection (PMC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TM number and TM dat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Date of inspection (column 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ype of inspection (entered in column d when used for concurrent inspec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Disposition of DA Form 2404.</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DA Form 2404 fault situ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008" w:hanging="1008"/>
        <w:rPr/>
      </w:pPr>
      <w:r>
        <w:rPr>
          <w:b/>
          <w:color w:val="000000"/>
          <w:lang w:eastAsia="en-US"/>
        </w:rPr>
        <w:t>NOTE:</w:t>
      </w:r>
      <w:r>
        <w:rPr>
          <w:color w:val="000000"/>
          <w:lang w:eastAsia="en-US"/>
        </w:rPr>
        <w:t xml:space="preserve">  Explain to the students that when a DA Form 2404 has previous no-fault daily annotations, a new form does not have to be initiated when a fault must be annotated.  Tell them to use the same form and that some of the steps listed below would already be complet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rganiz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Nomenclature and mod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Registration/serial number/NS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Mil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Hou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Dat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ype of inspection (PMC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TM number and TM dat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Signature and rank in block 8a.</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TM item number entered in column a.  Circle item number if fault makes equipment not mission capable (NM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1) Status symbol entered in column b.</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2) Deficiencies or shortcomings entered in column 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3) Disposition of DA Form 2404.</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Practical exercise:  Hand out one practical exercise and four DA Forms 2404 to each student.  Students will complete the practical exercise as outlined in paragraph 2 above within 30 minut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valuate:  Check each student's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720"/>
        <w:rPr>
          <w:color w:val="000000"/>
          <w:lang w:eastAsia="en-US"/>
        </w:rPr>
      </w:pPr>
      <w:r>
        <w:rPr>
          <w:color w:val="000000"/>
          <w:lang w:eastAsia="en-US"/>
        </w:rPr>
        <w:t>6.  Retraining:  Retrain and retest No-Gos.  No-Gos will be retrained and retested after normal duty hou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E.  SAFETY RESTRICTIONS</w:t>
      </w:r>
      <w:r>
        <w:rPr>
          <w:color w:val="000000"/>
          <w:lang w:eastAsia="en-US"/>
        </w:rPr>
        <w:t>.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1.5 hours (1.0 conference and .5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jc w:val="center"/>
        <w:rPr>
          <w:color w:val="000000"/>
          <w:lang w:eastAsia="en-US"/>
        </w:rPr>
      </w:pPr>
      <w:r>
        <w:rPr>
          <w:color w:val="000000"/>
          <w:lang w:eastAsia="en-US"/>
        </w:rPr>
        <w:drawing>
          <wp:inline distT="0" distB="0" distL="0" distR="0">
            <wp:extent cx="4852035" cy="748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0" t="3463" r="3160" b="1615"/>
                    <a:stretch>
                      <a:fillRect/>
                    </a:stretch>
                  </pic:blipFill>
                  <pic:spPr bwMode="auto">
                    <a:xfrm>
                      <a:off x="0" y="0"/>
                      <a:ext cx="4852035" cy="748792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NOT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lang w:eastAsia="en-US"/>
        </w:rPr>
      </w:pPr>
      <w:r>
        <w:rPr>
          <w:color w:val="000000"/>
          <w:lang w:eastAsia="en-US"/>
        </w:rPr>
        <w:drawing>
          <wp:inline distT="0" distB="0" distL="0" distR="0">
            <wp:extent cx="4730750" cy="735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22" t="3276" r="5343" b="11089"/>
                    <a:stretch>
                      <a:fillRect/>
                    </a:stretch>
                  </pic:blipFill>
                  <pic:spPr bwMode="auto">
                    <a:xfrm>
                      <a:off x="0" y="0"/>
                      <a:ext cx="4730750" cy="73533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TextBody"/>
        <w:rPr/>
      </w:pPr>
      <w:r>
        <w:rPr/>
        <w:t>NOT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lang w:eastAsia="en-US"/>
        </w:rPr>
      </w:pPr>
      <w:r>
        <w:rPr>
          <w:color w:val="000000"/>
          <w:lang w:eastAsia="en-US"/>
        </w:rPr>
        <w:drawing>
          <wp:inline distT="0" distB="0" distL="0" distR="0">
            <wp:extent cx="4847590" cy="750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8" t="1062" r="11287" b="11082"/>
                    <a:stretch>
                      <a:fillRect/>
                    </a:stretch>
                  </pic:blipFill>
                  <pic:spPr bwMode="auto">
                    <a:xfrm>
                      <a:off x="0" y="0"/>
                      <a:ext cx="4847590" cy="75037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jc w:val="center"/>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NOT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lang w:eastAsia="en-US"/>
        </w:rPr>
      </w:pPr>
      <w:r>
        <w:rPr>
          <w:color w:val="000000"/>
          <w:lang w:eastAsia="en-US"/>
        </w:rPr>
        <w:drawing>
          <wp:inline distT="0" distB="0" distL="0" distR="0">
            <wp:extent cx="4716145" cy="748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14" t="-4" r="6286" b="15540"/>
                    <a:stretch>
                      <a:fillRect/>
                    </a:stretch>
                  </pic:blipFill>
                  <pic:spPr bwMode="auto">
                    <a:xfrm>
                      <a:off x="0" y="0"/>
                      <a:ext cx="4716145" cy="74872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NOT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b/>
          <w:b/>
        </w:rPr>
      </w:pPr>
      <w:r>
        <w:rPr>
          <w:b/>
        </w:rPr>
        <w:t>PRACTICAL EXERCIS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pPr>
            <w:r>
              <w:rPr/>
              <w:t>USE TECHNICAL MANUALS AND LUBRICATION ORDERS AND MAKE ENTRIES ON DA FORM 2404</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NAME___________________________________RANK___________DATE_______________</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o complete this practical exercise you will need the vehicle operator's TM, LO, semitrailer operator's TM, four blank DA Forms 2404, and a pencil.  You have 30 minutes to complete this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FIRST REQUIR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t>Using the vehicle operator's TM, LO, semitrailer operator's TM, answer the following questions by writing your answer in the space provided after each ques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1.  At what interval does the operator check the transmission for proper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2.  Where would you find the definition for the different classes of lea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3.  In what section of the operator’s TM would you find the basic issue items (BII) authorized for the tracto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4.  In what paragraph of the operator's TM would you find instructions for correct braking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5.  What type of gear oil is used for the transfer ca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6.  In what publication did you find the answer to question 5 abov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7.  At what maintenance interval do you drain the semitrailer air tan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8.  At what maintenance interval(s) do you check the semitrailer brak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SECOND REQUIR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From the following information, make the required operator entries on DA Form 2404.</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t>You are assigned to the 223d Mess Kit Repair Company as the operator of an M911 vehicle with registration number 2IF7HOOO and an M747 semitrailer with a registration number 2XP2404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a.  On 17 December 1990, you perform a daily PMCS and find no faults on the tractor or semitrai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b.  On 18 December 1990, you perform a daily PMCS and again find no faults on either the tractor or semitrai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c.  On 19 December 1990, you perform a daily PMCS and your vehicle battery gauge is registering 34 vdc on the tractor.  Your odometer reading is 2845 miles.</w:t>
      </w:r>
    </w:p>
    <w:p>
      <w:pPr>
        <w:pStyle w:val="Normal"/>
        <w:tabs>
          <w:tab w:val="left" w:pos="720" w:leader="none"/>
          <w:tab w:val="left" w:pos="1440" w:leader="none"/>
          <w:tab w:val="left" w:pos="2160" w:leader="none"/>
          <w:tab w:val="left" w:pos="2880" w:leader="none"/>
        </w:tabs>
        <w:rPr/>
      </w:pPr>
      <w:r>
        <w:rPr/>
      </w:r>
    </w:p>
    <w:p>
      <w:pPr>
        <w:pStyle w:val="BodyTextIndent2"/>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720" w:leader="none"/>
          <w:tab w:val="left" w:pos="1296" w:leader="none"/>
          <w:tab w:val="left" w:pos="1440" w:leader="none"/>
          <w:tab w:val="left" w:pos="1872" w:leader="none"/>
          <w:tab w:val="left" w:pos="2160" w:leader="none"/>
          <w:tab w:val="left" w:pos="2880" w:leader="none"/>
        </w:tabs>
        <w:ind w:left="0" w:hanging="0"/>
        <w:rPr>
          <w:sz w:val="24"/>
        </w:rPr>
      </w:pPr>
      <w:r>
        <w:rPr>
          <w:sz w:val="24"/>
        </w:rPr>
        <w:t>d.  On 20 December 1990, you perform a daily PMCS and you find your battery gauge has been repaired.  No other faults are discovered on the tractor.  The semitrailer lights are not operating.  Make the appropriate entrie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pPr>
      <w:r>
        <w:rPr/>
        <w:t>e.  On 21 December 1990, you perform a weekly PMCS and find no faul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OBSERVE SAFETY RULES AND PROCEDURES FOR DRIVING UNDER ADVERSE ROAD CONDITION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rHeight w:val="612" w:hRule="atLeast"/>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551-721-1369 (Drive vehicle with semitrailer on snow/ice) and 551-721-1370 (Drive vehicle with semitrailer in sand).</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emonstrate knowledge of procedures for driving under adverse conditions (snow, ice, mud, and sand).</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Given instruction, a classroom, and a practical exercise.</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nswer 6 of 9 questions correctly on the practical exercise within 15 minute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assistant instructor for every 20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Overhead projector, screen, transparency, and a practical exercise (1 per studen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and LO 9-2320-270-12.</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Explanation and Demonstration:  The primary mission of the M911 (C-HET) is to evacuate disabled track/wheeled vehicles from maintenance collection points (MCPs) that are located close to main supply routes (MSRs).  The M911 (C-HET) is not designed for off-road operations and should not be driven off road unless in an emergency situation.  The following procedures are to be used in limited situa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Driving in san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14935</wp:posOffset>
                </wp:positionV>
                <wp:extent cx="5212080" cy="647700"/>
                <wp:effectExtent l="12700" t="12700" r="12700" b="12700"/>
                <wp:wrapNone/>
                <wp:docPr id="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tabs>
          <w:tab w:val="left" w:pos="720" w:leader="none"/>
          <w:tab w:val="left" w:pos="1440" w:leader="none"/>
          <w:tab w:val="left" w:pos="2160" w:leader="none"/>
          <w:tab w:val="left" w:pos="2880" w:leader="none"/>
        </w:tabs>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Shifting the auxiliary transmission while the M911 is moving may cause damage to the transmission and/or drive trai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114935</wp:posOffset>
                </wp:positionV>
                <wp:extent cx="5212080" cy="647700"/>
                <wp:effectExtent l="12700" t="12700" r="12700" b="12700"/>
                <wp:wrapNone/>
                <wp:docPr id="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tabs>
          <w:tab w:val="left" w:pos="720" w:leader="none"/>
          <w:tab w:val="left" w:pos="1440" w:leader="none"/>
          <w:tab w:val="left" w:pos="2160" w:leader="none"/>
          <w:tab w:val="left" w:pos="2880" w:leader="none"/>
        </w:tabs>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lock differentials while the vehicle is moving.  Damage to the drive train may result.</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14935</wp:posOffset>
                </wp:positionV>
                <wp:extent cx="5212080" cy="822960"/>
                <wp:effectExtent l="12700" t="12700" r="12700" b="12700"/>
                <wp:wrapNone/>
                <wp:docPr id="7" name=""/>
                <a:graphic xmlns:a="http://schemas.openxmlformats.org/drawingml/2006/main">
                  <a:graphicData uri="http://schemas.microsoft.com/office/word/2010/wordprocessingShape">
                    <wps:wsp>
                      <wps:cNvSpPr/>
                      <wps:spPr>
                        <a:xfrm>
                          <a:off x="0" y="0"/>
                          <a:ext cx="5212080" cy="8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75pt;mso-wrap-style:none;v-text-anchor:middle">
                <v:fill o:detectmouseclick="t" on="false"/>
                <v:stroke color="black" weight="25560" joinstyle="miter" endcap="flat"/>
                <w10:wrap type="none"/>
              </v:rect>
            </w:pict>
          </mc:Fallback>
        </mc:AlternateContent>
      </w:r>
    </w:p>
    <w:p>
      <w:pPr>
        <w:pStyle w:val="Heading3"/>
        <w:tabs>
          <w:tab w:val="left" w:pos="720" w:leader="none"/>
          <w:tab w:val="left" w:pos="1440" w:leader="none"/>
          <w:tab w:val="left" w:pos="2160" w:leader="none"/>
          <w:tab w:val="left" w:pos="2880" w:leader="none"/>
        </w:tabs>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Exercise caution when stuck or when loss of traction is experienced to prevent bouncing. If bouncing is experienced let up on the throttle until bouncing stops and then gradually increase engine rpm to move the vehic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hift the auxiliary transmission to LOW RANGE to increase pulling pow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Set the transmission range selector to "1."</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Raise the pusher axles during off road opera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Move the INTER-AXLE DIFFERENTIAL and the TRANSFER CASE LOCK/UNLOCK control lever to the LOCK position.  All driving axles will receive full torque.  Return the control lever to the unlock position when the driving conditions are back to norma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Adjust the tire pressure but not so much that tires slip on rims.  Inflate the tires to normal pressure when the conditions improv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Make sure all tire valve stems have a cap.</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Keep steady even movement with both transmissions in low range.  Keep the truck rolling without straining the engine and power trai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Steer the vehicle straight up and down hills if possib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Do not straddle sand mounds or drive on the sides of two sand mounds.  Loose sand will not support the vehicle on steep slop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Keep the accelerator pedal steady after the vehicle reaches the desired spe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1)  Turn the vehicle slowly when on loose san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2)  To move the vehicle forward and turn after the vehicle is stopped in loose sand, do the follow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Shovel a path ahead of each tir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Place boards, brush, channels, canvas, or similar material under and in front of drive tire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If the vehicle cannot be freed under its own power, use the winch if possible or have it towed out.</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3)  Check the water temperature gauge, transmission oil temperature gauge, and oil pressure gauge more ofte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4)  If the truck overheats, stop and find out why.  Service, or if necessary, notify organization maintenan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5) Clean sand and dirt from the engine and transmission oil dipstick tubes before removing to check oil levels.  Clean around oil filler cap before adding oi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 xml:space="preserve">(16)  Clean, inspect, and lubricate moving parts more often than in usual conditions (see LO 9-2320-270-12). </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7)  Clean the fuel container spout and areas around the fuel tank filler cap before adding fuel.  In very sandy and dusty areas, filter or strain the fuel when filling the fuel tank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8)  When parking overnight or for extended periods, park with the rear of the truck toward the wind if possible, or cover the radiator and window glass with tarpaulin if availab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Driving in mud and snow, and on ice and slippery surfac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tart moving by accelerating slowly with the auxiliary transmission in high range and the main transmission in D position.  This will help avoid spinning tir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Drive at a slower spe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ignal what you plan to do sooner than in normal driv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Pump the brakes to help avoid skidding and give early warning that you are going to stop.</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Keep a greater distance between your vehicle and the vehicle ahea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Keep the windshield, windows, mirrors, headlights, stoplights, and main body lights clean and clear of mud, snow, and i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Go down medium grades in a gear range normally used to climb the same grade.  On steep or very slippery grades, use at least one gear range lower.  The hydraulic retarder is used only on downgrades and curves and has the greatest effect in the lowest transmission gear ranges.  (Do not use the hydraulic retarder for long periods of time).  If the towing vehicles' wheels do not have good traction, do not use the retarder system.  See the information sheet on using the retarder system at the end of this less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After driving through slush or water, drive slowly and put enough pressure on the service brake pedal to cause a slight drag.  When heat from the dragging brakes has dried them, release the brake pedal and go back to normal driv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Stop and inspect a difficult section of road before driving on it.  Select the transmission gear best suited for the road and then continu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If the tires start spinning and forward motion stops, back up and try again.  It may be necessary to rock the vehicle by shifting to D range, accelerating lightly, and shifting to reverse (R) again when forward motion stops, and then back to D range.  (Do not shift to reverse and back to drive while vehicle is in motion.)  Try not to spin the ti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1)  If the rear of the vehicle skids, do the follow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Let up on the accelerator pedal.</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Steer in the same direction in which the rear of the vehicle is skidd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When the vehicle is under control, press the brake pedal lightly.</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Steer the vehicle on a straight course and slowly press the accelerator pedal.</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2)  If the vehicle starts to slide while climbing a hill, do the follow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Let up on the accelerator pedal.</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Steer the vehicle in the direction of slide until the vehicle stop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Slowly press the accelerator pedal and steer the vehicle on a straight cour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3)  Stopping on snow and ic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Ease up on the accelerator and leave the transmission in gear.</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Apply the service brakes lightly and release; apply and release.  Keep the engine rpm's between 1400 and 1850 by downshifting the transmission as the vehicle slows.  This will allow the engine to assist in braking.  Use the trailer brakes to assist the vehicle to slow down, stop, and prevent jackknif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Do not brake suddenly on slick roads.  This may cause the vehicle to skid.</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If the towing vehicles' wheels do not have good traction do not use the retarder system.  See the information sheet at the end of this lesson for detail instructions on using the retarder system.</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4)  Parking in snow and on ic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Park the vehicle in a sheltered area out of the wind if possible.  If no shelter is available, park so the vehicle does not face into the wind.</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Place boards, brush, or other material that will give traction under the tires.  This will guard against tires freezing to the ground or becoming pocketed in ice and will give traction when the vehicle is moved again.</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Chock the tires and place the transmission in neutral.  Do not apply the parking brake.  The brake shoes may freeze in the applied position.</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Clean snow, ice, and mud off the vehicle as soon as possib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Practical exercise:  Hand out one practical exercise to each student.  Students will complete practical exercise within 15 minut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valuate:  Check each student's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and retest No-Gos.  No-Gos will be retrained and retested after normal duty hou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E.  SAFETY RESTRICTIONS</w:t>
      </w:r>
      <w:r>
        <w:rPr>
          <w:color w:val="000000"/>
          <w:lang w:eastAsia="en-US"/>
        </w:rPr>
        <w:t>.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1 hour (.5 conference and .5 practical exercise).</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jc w:val="center"/>
        <w:rPr>
          <w:b/>
          <w:b/>
        </w:rPr>
      </w:pPr>
      <w:r>
        <w:rPr>
          <w:b/>
        </w:rPr>
        <w:t>TRANSMISSION (HYDRAULIC) RETARDER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ind w:firstLine="720"/>
        <w:rPr>
          <w:b/>
          <w:b/>
        </w:rPr>
      </w:pPr>
      <w:r>
        <w:rPr>
          <w:b/>
        </w:rPr>
      </w:r>
    </w:p>
    <w:p>
      <w:pPr>
        <w:pStyle w:val="BodyTextIndent3"/>
        <w:rPr/>
      </w:pPr>
      <w:r>
        <w:rPr/>
        <w:t>1.  The M911 commercial heavy-equipment transporter (C-HET) is equipped with a hydraulic transmission retarder that helps slow the C-HET on downgrades and curves.  It has the greatest effect in the lower forward gear ranges.  Push down on the hydraulic retarder pedal with your foot to apply.  Do not hold for long periods.  Make sure that the throttle is closed when using the retard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To apply the retarder, release the accelerator and then depress the retarder pedal located to the left of the service brake pedal.</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o prevent overheating the transmission oil, fully release retarder pedal for short periods and reapply as necessary.</w:t>
      </w:r>
    </w:p>
    <w:p>
      <w:pPr>
        <w:pStyle w:val="Normal"/>
        <w:rPr>
          <w:b/>
          <w:b/>
        </w:rPr>
      </w:pPr>
      <w:r>
        <w:rPr>
          <w:b/>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114935</wp:posOffset>
                </wp:positionV>
                <wp:extent cx="5212080" cy="1214120"/>
                <wp:effectExtent l="12700" t="12700" r="12700" b="12700"/>
                <wp:wrapNone/>
                <wp:docPr id="8" name=""/>
                <a:graphic xmlns:a="http://schemas.openxmlformats.org/drawingml/2006/main">
                  <a:graphicData uri="http://schemas.microsoft.com/office/word/2010/wordprocessingShape">
                    <wps:wsp>
                      <wps:cNvSpPr/>
                      <wps:spPr>
                        <a:xfrm>
                          <a:off x="0" y="0"/>
                          <a:ext cx="5212080" cy="121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5.55pt;mso-wrap-style:none;v-text-anchor:middle">
                <v:fill o:detectmouseclick="t" on="false"/>
                <v:stroke color="black" weight="25560" joinstyle="miter" endcap="flat"/>
                <w10:wrap type="none"/>
              </v:rect>
            </w:pict>
          </mc:Fallback>
        </mc:AlternateContent>
      </w:r>
    </w:p>
    <w:p>
      <w:pPr>
        <w:pStyle w:val="Heading3"/>
        <w:rPr/>
      </w:pPr>
      <w:r>
        <w:rPr/>
        <w:t>CAUTION</w:t>
      </w:r>
    </w:p>
    <w:p>
      <w:pPr>
        <w:pStyle w:val="BlockText"/>
        <w:tabs>
          <w:tab w:val="left" w:pos="720" w:leader="none"/>
          <w:tab w:val="left" w:pos="1440" w:leader="none"/>
          <w:tab w:val="left" w:pos="2160" w:leader="none"/>
          <w:tab w:val="left" w:pos="2880" w:leader="none"/>
        </w:tabs>
        <w:rPr>
          <w:lang w:val="en-US"/>
        </w:rPr>
      </w:pPr>
      <w:r>
        <w:rPr>
          <w:lang w:val="en-US"/>
        </w:rPr>
        <w:t>Avoid unnecessary use of the retarder.  Use this pedal only to help slow your truck on curves and downgrades.  Do not rest your foot on this pedal during normal driving.  Long continuous use of the retarder pedal will raise the transmission fluid temperature to and beyond the safe limit and will cause damage to the transmission.</w:t>
      </w:r>
    </w:p>
    <w:p>
      <w:pPr>
        <w:pStyle w:val="Normal"/>
        <w:tabs>
          <w:tab w:val="left" w:pos="720" w:leader="none"/>
          <w:tab w:val="left" w:pos="1440" w:leader="none"/>
          <w:tab w:val="left" w:pos="2160" w:leader="none"/>
          <w:tab w:val="left" w:pos="2880" w:leader="none"/>
        </w:tabs>
        <w:rPr>
          <w:lang w:val="en-US"/>
        </w:rPr>
      </w:pPr>
      <w:r>
        <w:rPr>
          <w:lang w:val="en-US"/>
        </w:rPr>
      </w:r>
    </w:p>
    <w:p>
      <w:pPr>
        <w:pStyle w:val="Normal"/>
        <w:tabs>
          <w:tab w:val="left" w:pos="720" w:leader="none"/>
          <w:tab w:val="left" w:pos="1440" w:leader="none"/>
          <w:tab w:val="left" w:pos="2160" w:leader="none"/>
          <w:tab w:val="left" w:pos="2880" w:leader="none"/>
        </w:tabs>
        <w:ind w:firstLine="720"/>
        <w:rPr/>
      </w:pPr>
      <w:r>
        <w:rPr/>
        <w:t xml:space="preserve">2.  The instructors must </w:t>
      </w:r>
      <w:r>
        <w:rPr>
          <w:i/>
        </w:rPr>
        <w:t>emphasis and reemphasize</w:t>
      </w:r>
      <w:r>
        <w:rPr/>
        <w:t xml:space="preserve"> the importance of the proper downhill braking procedures and the use of the engine retarder especially on slippery surfaces as outlined above.  Instructors must instill in the drivers that if they do not follow these procedures,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Also the instructors must explain to the students that the braking procedures are totally different when loaded and that the driver must think and plan ahead.  The driver must increase his following distance and reduce his speed consistent with road and traffic conditi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r>
      <w:r>
        <w:br w:type="page"/>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350"/>
        <w:gridCol w:w="918"/>
        <w:gridCol w:w="3060"/>
        <w:gridCol w:w="2070"/>
        <w:gridCol w:w="2052"/>
        <w:gridCol w:w="18"/>
        <w:gridCol w:w="72"/>
        <w:gridCol w:w="18"/>
        <w:gridCol w:w="18"/>
      </w:tblGrid>
      <w:tr>
        <w:trPr/>
        <w:tc>
          <w:tcPr>
            <w:tcW w:w="2268" w:type="dxa"/>
            <w:gridSpan w:val="2"/>
            <w:tcBorders/>
          </w:tcPr>
          <w:p>
            <w:pPr>
              <w:pStyle w:val="Normal"/>
              <w:rPr>
                <w:b/>
                <w:b/>
              </w:rPr>
            </w:pPr>
            <w:r>
              <w:rPr>
                <w:b/>
              </w:rPr>
              <w:t>LESSON TITLE:</w:t>
            </w:r>
          </w:p>
        </w:tc>
        <w:tc>
          <w:tcPr>
            <w:tcW w:w="7308" w:type="dxa"/>
            <w:gridSpan w:val="5"/>
            <w:tcBorders/>
          </w:tcPr>
          <w:p>
            <w:pPr>
              <w:pStyle w:val="Normal"/>
              <w:rPr>
                <w:color w:val="000000"/>
                <w:lang w:eastAsia="en-US"/>
              </w:rPr>
            </w:pPr>
            <w:r>
              <w:rPr>
                <w:color w:val="000000"/>
                <w:lang w:eastAsia="en-US"/>
              </w:rPr>
              <w:t>OBSERVE SAFETY RULES AND PROCEDURES FOR DRIVING UNDER ADVERSE ROAD CONDITIONS</w:t>
            </w:r>
          </w:p>
        </w:tc>
      </w:tr>
      <w:tr>
        <w:trPr/>
        <w:tc>
          <w:tcPr>
            <w:tcW w:w="5328" w:type="dxa"/>
            <w:gridSpan w:val="3"/>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160" w:type="dxa"/>
            <w:gridSpan w:val="3"/>
            <w:tcBorders>
              <w:bottom w:val="single" w:sz="4" w:space="0" w:color="000000"/>
            </w:tcBorders>
          </w:tcPr>
          <w:p>
            <w:pPr>
              <w:pStyle w:val="Normal"/>
              <w:spacing w:before="120" w:after="120"/>
              <w:rPr>
                <w:b/>
                <w:b/>
              </w:rPr>
            </w:pPr>
            <w:r>
              <w:rPr>
                <w:b/>
              </w:rPr>
              <w:t>DATE</w:t>
            </w:r>
          </w:p>
        </w:tc>
      </w:tr>
      <w:tr>
        <w:trPr/>
        <w:tc>
          <w:tcPr>
            <w:tcW w:w="9558" w:type="dxa"/>
            <w:gridSpan w:val="7"/>
            <w:tcBorders/>
          </w:tcPr>
          <w:p>
            <w:pPr>
              <w:pStyle w:val="Normal"/>
              <w:spacing w:before="240" w:after="240"/>
              <w:rPr/>
            </w:pPr>
            <w:r>
              <w:rPr>
                <w:color w:val="000000"/>
                <w:lang w:eastAsia="en-US"/>
              </w:rPr>
              <w:t>To complete this practical exercise, you will need a pen or pencil.  You have 15 minutes to complete this practical exercise and will be graded on a Go/No-Go basis.</w:t>
            </w:r>
            <w:r>
              <w:rPr/>
              <w:t xml:space="preserve"> </w:t>
            </w:r>
          </w:p>
        </w:tc>
      </w:tr>
      <w:tr>
        <w:trPr/>
        <w:tc>
          <w:tcPr>
            <w:tcW w:w="9540" w:type="dxa"/>
            <w:gridSpan w:val="7"/>
            <w:tcBorders/>
          </w:tcPr>
          <w:p>
            <w:pPr>
              <w:pStyle w:val="Normal"/>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 of each question.</w:t>
            </w:r>
            <w:r>
              <w:rPr/>
              <w:t xml:space="preserve"> </w:t>
            </w:r>
          </w:p>
        </w:tc>
      </w:tr>
      <w:tr>
        <w:trPr/>
        <w:tc>
          <w:tcPr>
            <w:tcW w:w="1350" w:type="dxa"/>
            <w:tcBorders/>
          </w:tcPr>
          <w:p>
            <w:pPr>
              <w:pStyle w:val="Normal"/>
              <w:spacing w:lineRule="atLeast" w:line="240" w:before="120" w:after="0"/>
              <w:rPr/>
            </w:pPr>
            <w:r>
              <w:rPr/>
              <w:t>______ 1.</w:t>
            </w:r>
          </w:p>
        </w:tc>
        <w:tc>
          <w:tcPr>
            <w:tcW w:w="8190" w:type="dxa"/>
            <w:gridSpan w:val="6"/>
            <w:tcBorders/>
          </w:tcPr>
          <w:p>
            <w:pPr>
              <w:pStyle w:val="Normal"/>
              <w:spacing w:before="120" w:after="0"/>
              <w:rPr/>
            </w:pPr>
            <w:r>
              <w:rPr/>
              <w:t>When operating a C-HET in sand, you should keep the accelerator pedal steady after vehicle reaches the desired speed.</w:t>
            </w:r>
          </w:p>
        </w:tc>
      </w:tr>
      <w:tr>
        <w:trPr/>
        <w:tc>
          <w:tcPr>
            <w:tcW w:w="1350" w:type="dxa"/>
            <w:tcBorders/>
          </w:tcPr>
          <w:p>
            <w:pPr>
              <w:pStyle w:val="Normal"/>
              <w:spacing w:lineRule="atLeast" w:line="240" w:before="120" w:after="0"/>
              <w:rPr/>
            </w:pPr>
            <w:r>
              <w:rPr/>
              <w:t>______ 2.</w:t>
            </w:r>
          </w:p>
        </w:tc>
        <w:tc>
          <w:tcPr>
            <w:tcW w:w="8190" w:type="dxa"/>
            <w:gridSpan w:val="6"/>
            <w:tcBorders/>
          </w:tcPr>
          <w:p>
            <w:pPr>
              <w:pStyle w:val="Normal"/>
              <w:spacing w:before="120" w:after="0"/>
              <w:rPr/>
            </w:pPr>
            <w:r>
              <w:rPr/>
              <w:t>The INTER-AXLE DIFFERENTIAL LOCK can be shifted to the lock position while the vehicle is moving without causing any damage to the vehicle.</w:t>
            </w:r>
          </w:p>
        </w:tc>
      </w:tr>
      <w:tr>
        <w:trPr/>
        <w:tc>
          <w:tcPr>
            <w:tcW w:w="1350" w:type="dxa"/>
            <w:tcBorders/>
          </w:tcPr>
          <w:p>
            <w:pPr>
              <w:pStyle w:val="Normal"/>
              <w:spacing w:lineRule="atLeast" w:line="240" w:before="120" w:after="0"/>
              <w:rPr/>
            </w:pPr>
            <w:r>
              <w:rPr/>
              <w:t>______ 3.</w:t>
            </w:r>
          </w:p>
        </w:tc>
        <w:tc>
          <w:tcPr>
            <w:tcW w:w="8190" w:type="dxa"/>
            <w:gridSpan w:val="6"/>
            <w:tcBorders/>
          </w:tcPr>
          <w:p>
            <w:pPr>
              <w:pStyle w:val="Normal"/>
              <w:tabs>
                <w:tab w:val="left" w:pos="720" w:leader="none"/>
              </w:tabs>
              <w:rPr/>
            </w:pPr>
            <w:r>
              <w:rPr/>
              <w:t>Apply the brakes intermittently and lightly, using the engine to full advantage for braking effect in snow or on ice.</w:t>
            </w:r>
          </w:p>
        </w:tc>
      </w:tr>
      <w:tr>
        <w:trPr/>
        <w:tc>
          <w:tcPr>
            <w:tcW w:w="1350" w:type="dxa"/>
            <w:tcBorders/>
          </w:tcPr>
          <w:p>
            <w:pPr>
              <w:pStyle w:val="Normal"/>
              <w:spacing w:lineRule="atLeast" w:line="240" w:before="120" w:after="0"/>
              <w:rPr/>
            </w:pPr>
            <w:r>
              <w:rPr/>
              <w:t>______ 4.</w:t>
            </w:r>
          </w:p>
        </w:tc>
        <w:tc>
          <w:tcPr>
            <w:tcW w:w="8190" w:type="dxa"/>
            <w:gridSpan w:val="6"/>
            <w:tcBorders/>
          </w:tcPr>
          <w:p>
            <w:pPr>
              <w:pStyle w:val="Normal"/>
              <w:spacing w:before="120" w:after="0"/>
              <w:rPr/>
            </w:pPr>
            <w:r>
              <w:rPr/>
              <w:t>When descending a steep or very slippery grade in a C-HET, you should use at least one gear range lower than normal.</w:t>
            </w:r>
          </w:p>
        </w:tc>
      </w:tr>
      <w:tr>
        <w:trPr/>
        <w:tc>
          <w:tcPr>
            <w:tcW w:w="9468" w:type="dxa"/>
            <w:gridSpan w:val="6"/>
            <w:tcBorders/>
          </w:tcPr>
          <w:p>
            <w:pPr>
              <w:pStyle w:val="Normal"/>
              <w:spacing w:before="240" w:after="240"/>
              <w:rPr/>
            </w:pPr>
            <w:r>
              <w:rPr>
                <w:b/>
                <w:color w:val="000000"/>
                <w:lang w:eastAsia="en-US"/>
              </w:rPr>
              <w:t xml:space="preserve">SECTION II. </w:t>
            </w:r>
            <w:r>
              <w:rPr>
                <w:color w:val="000000"/>
                <w:lang w:eastAsia="en-US"/>
              </w:rPr>
              <w:t xml:space="preserve"> Multiple choice:  Read each question carefully and write the answer which is most correct on the blank line to the left.</w:t>
            </w:r>
          </w:p>
        </w:tc>
        <w:tc>
          <w:tcPr>
            <w:tcW w:w="108" w:type="dxa"/>
            <w:tcBorders/>
            <w:tcMar>
              <w:left w:w="0" w:type="dxa"/>
              <w:right w:w="0" w:type="dxa"/>
            </w:tcMar>
          </w:tcPr>
          <w:p>
            <w:pPr>
              <w:pStyle w:val="Normal"/>
              <w:snapToGrid w:val="false"/>
              <w:rPr/>
            </w:pPr>
            <w:r>
              <w:rPr/>
            </w:r>
          </w:p>
        </w:tc>
      </w:tr>
      <w:tr>
        <w:trPr/>
        <w:tc>
          <w:tcPr>
            <w:tcW w:w="1350" w:type="dxa"/>
            <w:tcBorders/>
          </w:tcPr>
          <w:p>
            <w:pPr>
              <w:pStyle w:val="Normal"/>
              <w:spacing w:lineRule="atLeast" w:line="240"/>
              <w:rPr/>
            </w:pPr>
            <w:r>
              <w:rPr/>
              <w:t>______ 5.</w:t>
            </w:r>
          </w:p>
        </w:tc>
        <w:tc>
          <w:tcPr>
            <w:tcW w:w="8100" w:type="dxa"/>
            <w:gridSpan w:val="4"/>
            <w:tcBorders/>
          </w:tcPr>
          <w:p>
            <w:pPr>
              <w:pStyle w:val="Normal"/>
              <w:tabs>
                <w:tab w:val="left" w:pos="720" w:leader="none"/>
                <w:tab w:val="left" w:pos="1440" w:leader="none"/>
                <w:tab w:val="left" w:pos="2160" w:leader="none"/>
                <w:tab w:val="left" w:pos="2880" w:leader="none"/>
              </w:tabs>
              <w:rPr/>
            </w:pPr>
            <w:r>
              <w:rPr/>
              <w:t>Which of the following procedures are recommending for driving in snow and on i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a.  Accelerate slowly.</w:t>
            </w:r>
          </w:p>
          <w:p>
            <w:pPr>
              <w:pStyle w:val="Normal"/>
              <w:tabs>
                <w:tab w:val="left" w:pos="720" w:leader="none"/>
                <w:tab w:val="left" w:pos="1440" w:leader="none"/>
                <w:tab w:val="left" w:pos="2160" w:leader="none"/>
                <w:tab w:val="left" w:pos="2880" w:leader="none"/>
              </w:tabs>
              <w:rPr/>
            </w:pPr>
            <w:r>
              <w:rPr/>
              <w:t>b.  Drive at slower speeds.</w:t>
            </w:r>
          </w:p>
          <w:p>
            <w:pPr>
              <w:pStyle w:val="Normal"/>
              <w:tabs>
                <w:tab w:val="left" w:pos="720" w:leader="none"/>
                <w:tab w:val="left" w:pos="1440" w:leader="none"/>
                <w:tab w:val="left" w:pos="2160" w:leader="none"/>
                <w:tab w:val="left" w:pos="2880" w:leader="none"/>
              </w:tabs>
              <w:rPr/>
            </w:pPr>
            <w:r>
              <w:rPr/>
              <w:t>c.  Give signals sooner.</w:t>
            </w:r>
          </w:p>
          <w:p>
            <w:pPr>
              <w:pStyle w:val="Normal"/>
              <w:tabs>
                <w:tab w:val="left" w:pos="720" w:leader="none"/>
                <w:tab w:val="left" w:pos="1440" w:leader="none"/>
                <w:tab w:val="left" w:pos="2160" w:leader="none"/>
                <w:tab w:val="left" w:pos="2880" w:leader="none"/>
              </w:tabs>
              <w:rPr/>
            </w:pPr>
            <w:r>
              <w:rPr/>
              <w:t>d.  All the above.</w:t>
            </w:r>
          </w:p>
          <w:p>
            <w:pPr>
              <w:pStyle w:val="Normal"/>
              <w:tabs>
                <w:tab w:val="left" w:pos="720" w:leader="none"/>
              </w:tabs>
              <w:rPr/>
            </w:pPr>
            <w:r>
              <w:rPr/>
            </w:r>
          </w:p>
        </w:tc>
        <w:tc>
          <w:tcPr>
            <w:tcW w:w="108" w:type="dxa"/>
            <w:gridSpan w:val="2"/>
            <w:tcBorders/>
            <w:tcMar>
              <w:left w:w="0" w:type="dxa"/>
              <w:right w:w="0" w:type="dxa"/>
            </w:tcMar>
          </w:tcPr>
          <w:p>
            <w:pPr>
              <w:pStyle w:val="Normal"/>
              <w:snapToGrid w:val="false"/>
              <w:rPr/>
            </w:pPr>
            <w:r>
              <w:rPr/>
            </w:r>
          </w:p>
        </w:tc>
      </w:tr>
      <w:tr>
        <w:trPr/>
        <w:tc>
          <w:tcPr>
            <w:tcW w:w="1350" w:type="dxa"/>
            <w:tcBorders/>
          </w:tcPr>
          <w:p>
            <w:pPr>
              <w:pStyle w:val="Normal"/>
              <w:spacing w:lineRule="atLeast" w:line="240"/>
              <w:rPr/>
            </w:pPr>
            <w:r>
              <w:rPr/>
              <w:t>______ 6.</w:t>
            </w:r>
          </w:p>
        </w:tc>
        <w:tc>
          <w:tcPr>
            <w:tcW w:w="8100" w:type="dxa"/>
            <w:gridSpan w:val="4"/>
            <w:tcBorders/>
          </w:tcPr>
          <w:p>
            <w:pPr>
              <w:pStyle w:val="Normal"/>
              <w:tabs>
                <w:tab w:val="left" w:pos="720" w:leader="none"/>
                <w:tab w:val="left" w:pos="1440" w:leader="none"/>
                <w:tab w:val="left" w:pos="2160" w:leader="none"/>
                <w:tab w:val="left" w:pos="2880" w:leader="none"/>
              </w:tabs>
              <w:rPr/>
            </w:pPr>
            <w:r>
              <w:rPr/>
              <w:t>How should you dry wet brake lining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a.  Continue to drive at a slow speed with enough pressure on the brake pedal to cause a drag on the brakes.</w:t>
            </w:r>
          </w:p>
          <w:p>
            <w:pPr>
              <w:pStyle w:val="Normal"/>
              <w:tabs>
                <w:tab w:val="left" w:pos="720" w:leader="none"/>
                <w:tab w:val="left" w:pos="1440" w:leader="none"/>
                <w:tab w:val="left" w:pos="2160" w:leader="none"/>
                <w:tab w:val="left" w:pos="2880" w:leader="none"/>
              </w:tabs>
              <w:rPr/>
            </w:pPr>
            <w:r>
              <w:rPr/>
              <w:t>b.  Pump the brake pedal.</w:t>
            </w:r>
          </w:p>
          <w:p>
            <w:pPr>
              <w:pStyle w:val="Normal"/>
              <w:tabs>
                <w:tab w:val="left" w:pos="720" w:leader="none"/>
                <w:tab w:val="left" w:pos="1440" w:leader="none"/>
                <w:tab w:val="left" w:pos="2160" w:leader="none"/>
                <w:tab w:val="left" w:pos="2880" w:leader="none"/>
              </w:tabs>
              <w:jc w:val="both"/>
              <w:rPr/>
            </w:pPr>
            <w:r>
              <w:rPr/>
              <w:t>c.  Pull over and wait 25 to 30 minutes to allow the brakes to dry out.</w:t>
            </w:r>
          </w:p>
          <w:p>
            <w:pPr>
              <w:pStyle w:val="Normal"/>
              <w:tabs>
                <w:tab w:val="left" w:pos="720" w:leader="none"/>
              </w:tabs>
              <w:rPr/>
            </w:pPr>
            <w:r>
              <w:rPr/>
              <w:t>d.  Increase speed to allow more air to flow through the brake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c>
          <w:tcPr>
            <w:tcW w:w="108" w:type="dxa"/>
            <w:gridSpan w:val="2"/>
            <w:tcBorders/>
            <w:tcMar>
              <w:left w:w="0" w:type="dxa"/>
              <w:right w:w="0" w:type="dxa"/>
            </w:tcMar>
          </w:tcPr>
          <w:p>
            <w:pPr>
              <w:pStyle w:val="Normal"/>
              <w:snapToGrid w:val="false"/>
              <w:rPr/>
            </w:pPr>
            <w:r>
              <w:rPr/>
            </w:r>
          </w:p>
        </w:tc>
      </w:tr>
      <w:tr>
        <w:trPr/>
        <w:tc>
          <w:tcPr>
            <w:tcW w:w="1350" w:type="dxa"/>
            <w:tcBorders/>
          </w:tcPr>
          <w:p>
            <w:pPr>
              <w:pStyle w:val="Normal"/>
              <w:spacing w:lineRule="atLeast" w:line="240"/>
              <w:rPr/>
            </w:pPr>
            <w:r>
              <w:rPr/>
              <w:t>______ 7.</w:t>
            </w:r>
          </w:p>
        </w:tc>
        <w:tc>
          <w:tcPr>
            <w:tcW w:w="8100" w:type="dxa"/>
            <w:gridSpan w:val="4"/>
            <w:tcBorders/>
          </w:tcPr>
          <w:p>
            <w:pPr>
              <w:pStyle w:val="Normal"/>
              <w:tabs>
                <w:tab w:val="left" w:pos="720" w:leader="none"/>
                <w:tab w:val="left" w:pos="1440" w:leader="none"/>
                <w:tab w:val="left" w:pos="2160" w:leader="none"/>
                <w:tab w:val="left" w:pos="2880" w:leader="none"/>
              </w:tabs>
              <w:jc w:val="both"/>
              <w:rPr/>
            </w:pPr>
            <w:r>
              <w:rPr/>
              <w:t>When parking your vehicle in extreme cold or a desert environment, in what direction should the vehicle be parked?</w:t>
            </w:r>
          </w:p>
          <w:p>
            <w:pPr>
              <w:pStyle w:val="Normal"/>
              <w:tabs>
                <w:tab w:val="left" w:pos="720" w:leader="none"/>
                <w:tab w:val="left" w:pos="1440" w:leader="none"/>
                <w:tab w:val="left" w:pos="2160" w:leader="none"/>
                <w:tab w:val="left" w:pos="2880" w:leader="none"/>
              </w:tabs>
              <w:jc w:val="both"/>
              <w:rPr/>
            </w:pPr>
            <w:r>
              <w:rPr/>
            </w:r>
          </w:p>
          <w:p>
            <w:pPr>
              <w:pStyle w:val="Normal"/>
              <w:tabs>
                <w:tab w:val="left" w:pos="720" w:leader="none"/>
                <w:tab w:val="left" w:pos="1440" w:leader="none"/>
                <w:tab w:val="left" w:pos="2160" w:leader="none"/>
                <w:tab w:val="left" w:pos="2880" w:leader="none"/>
              </w:tabs>
              <w:rPr/>
            </w:pPr>
            <w:r>
              <w:rPr/>
              <w:t>a.  Face into the wind.</w:t>
            </w:r>
          </w:p>
          <w:p>
            <w:pPr>
              <w:pStyle w:val="Normal"/>
              <w:tabs>
                <w:tab w:val="left" w:pos="720" w:leader="none"/>
                <w:tab w:val="left" w:pos="1440" w:leader="none"/>
                <w:tab w:val="left" w:pos="2160" w:leader="none"/>
                <w:tab w:val="left" w:pos="2880" w:leader="none"/>
              </w:tabs>
              <w:rPr/>
            </w:pPr>
            <w:r>
              <w:rPr/>
              <w:t>b.  Sideways.</w:t>
            </w:r>
          </w:p>
          <w:p>
            <w:pPr>
              <w:pStyle w:val="Normal"/>
              <w:tabs>
                <w:tab w:val="left" w:pos="720" w:leader="none"/>
                <w:tab w:val="left" w:pos="1440" w:leader="none"/>
                <w:tab w:val="left" w:pos="2160" w:leader="none"/>
                <w:tab w:val="left" w:pos="2880" w:leader="none"/>
              </w:tabs>
              <w:rPr/>
            </w:pPr>
            <w:r>
              <w:rPr/>
              <w:t>c.  Face away from the wind.</w:t>
            </w:r>
          </w:p>
          <w:p>
            <w:pPr>
              <w:pStyle w:val="Normal"/>
              <w:tabs>
                <w:tab w:val="left" w:pos="720" w:leader="none"/>
                <w:tab w:val="left" w:pos="1440" w:leader="none"/>
                <w:tab w:val="left" w:pos="2160" w:leader="none"/>
                <w:tab w:val="left" w:pos="2880" w:leader="none"/>
              </w:tabs>
              <w:rPr/>
            </w:pPr>
            <w:r>
              <w:rPr/>
              <w:t>d.  No specific way.</w:t>
            </w:r>
          </w:p>
          <w:p>
            <w:pPr>
              <w:pStyle w:val="Normal"/>
              <w:tabs>
                <w:tab w:val="left" w:pos="720" w:leader="none"/>
              </w:tabs>
              <w:rPr/>
            </w:pPr>
            <w:r>
              <w:rPr/>
            </w:r>
          </w:p>
        </w:tc>
        <w:tc>
          <w:tcPr>
            <w:tcW w:w="108" w:type="dxa"/>
            <w:gridSpan w:val="2"/>
            <w:tcBorders/>
            <w:tcMar>
              <w:left w:w="0" w:type="dxa"/>
              <w:right w:w="0" w:type="dxa"/>
            </w:tcMar>
          </w:tcPr>
          <w:p>
            <w:pPr>
              <w:pStyle w:val="Normal"/>
              <w:snapToGrid w:val="false"/>
              <w:rPr/>
            </w:pPr>
            <w:r>
              <w:rPr/>
            </w:r>
          </w:p>
        </w:tc>
      </w:tr>
      <w:tr>
        <w:trPr/>
        <w:tc>
          <w:tcPr>
            <w:tcW w:w="1350" w:type="dxa"/>
            <w:tcBorders/>
          </w:tcPr>
          <w:p>
            <w:pPr>
              <w:pStyle w:val="Normal"/>
              <w:spacing w:lineRule="atLeast" w:line="240"/>
              <w:rPr/>
            </w:pPr>
            <w:r>
              <w:rPr/>
              <w:t>______ 8.</w:t>
            </w:r>
          </w:p>
        </w:tc>
        <w:tc>
          <w:tcPr>
            <w:tcW w:w="8100" w:type="dxa"/>
            <w:gridSpan w:val="4"/>
            <w:tcBorders/>
          </w:tcPr>
          <w:p>
            <w:pPr>
              <w:pStyle w:val="Normal"/>
              <w:tabs>
                <w:tab w:val="left" w:pos="720" w:leader="none"/>
                <w:tab w:val="left" w:pos="1440" w:leader="none"/>
                <w:tab w:val="left" w:pos="2160" w:leader="none"/>
                <w:tab w:val="left" w:pos="2880" w:leader="none"/>
              </w:tabs>
              <w:rPr/>
            </w:pPr>
            <w:r>
              <w:rPr/>
              <w:t>To keep the wheels from spinning when placing the vehicle in motion in snow or on ice, you should accelerat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a.  Quickly.</w:t>
            </w:r>
          </w:p>
          <w:p>
            <w:pPr>
              <w:pStyle w:val="Normal"/>
              <w:tabs>
                <w:tab w:val="left" w:pos="720" w:leader="none"/>
                <w:tab w:val="left" w:pos="1440" w:leader="none"/>
                <w:tab w:val="left" w:pos="2160" w:leader="none"/>
                <w:tab w:val="left" w:pos="2880" w:leader="none"/>
              </w:tabs>
              <w:rPr/>
            </w:pPr>
            <w:r>
              <w:rPr/>
              <w:t>b.  Any way you want.</w:t>
            </w:r>
          </w:p>
          <w:p>
            <w:pPr>
              <w:pStyle w:val="Normal"/>
              <w:tabs>
                <w:tab w:val="left" w:pos="720" w:leader="none"/>
                <w:tab w:val="left" w:pos="1440" w:leader="none"/>
                <w:tab w:val="left" w:pos="2160" w:leader="none"/>
                <w:tab w:val="left" w:pos="2880" w:leader="none"/>
              </w:tabs>
              <w:rPr/>
            </w:pPr>
            <w:r>
              <w:rPr/>
              <w:t>c.  Slowly</w:t>
            </w:r>
          </w:p>
          <w:p>
            <w:pPr>
              <w:pStyle w:val="Normal"/>
              <w:tabs>
                <w:tab w:val="left" w:pos="720" w:leader="none"/>
              </w:tabs>
              <w:rPr/>
            </w:pPr>
            <w:r>
              <w:rPr/>
              <w:t>d.  None of the above.</w:t>
            </w:r>
          </w:p>
          <w:p>
            <w:pPr>
              <w:pStyle w:val="Normal"/>
              <w:tabs>
                <w:tab w:val="left" w:pos="720" w:leader="none"/>
              </w:tabs>
              <w:rPr/>
            </w:pPr>
            <w:r>
              <w:rPr/>
            </w:r>
          </w:p>
        </w:tc>
        <w:tc>
          <w:tcPr>
            <w:tcW w:w="108" w:type="dxa"/>
            <w:gridSpan w:val="2"/>
            <w:tcBorders/>
            <w:tcMar>
              <w:left w:w="0" w:type="dxa"/>
              <w:right w:w="0" w:type="dxa"/>
            </w:tcMar>
          </w:tcPr>
          <w:p>
            <w:pPr>
              <w:pStyle w:val="Normal"/>
              <w:snapToGrid w:val="false"/>
              <w:rPr/>
            </w:pPr>
            <w:r>
              <w:rPr/>
            </w:r>
          </w:p>
        </w:tc>
      </w:tr>
      <w:tr>
        <w:trPr/>
        <w:tc>
          <w:tcPr>
            <w:tcW w:w="1350" w:type="dxa"/>
            <w:tcBorders/>
          </w:tcPr>
          <w:p>
            <w:pPr>
              <w:pStyle w:val="Normal"/>
              <w:spacing w:lineRule="atLeast" w:line="240"/>
              <w:rPr/>
            </w:pPr>
            <w:r>
              <w:rPr/>
              <w:t>______ 9.</w:t>
            </w:r>
          </w:p>
        </w:tc>
        <w:tc>
          <w:tcPr>
            <w:tcW w:w="8100" w:type="dxa"/>
            <w:gridSpan w:val="4"/>
            <w:tcBorders/>
          </w:tcPr>
          <w:p>
            <w:pPr>
              <w:pStyle w:val="Normal"/>
              <w:tabs>
                <w:tab w:val="left" w:pos="720" w:leader="none"/>
                <w:tab w:val="left" w:pos="1440" w:leader="none"/>
                <w:tab w:val="left" w:pos="2160" w:leader="none"/>
                <w:tab w:val="left" w:pos="2880" w:leader="none"/>
              </w:tabs>
              <w:rPr/>
            </w:pPr>
            <w:r>
              <w:rPr/>
              <w:t>If your vehicle starts to skid, you shoul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a.  Step on the brake pedal and hold the steering wheel straight.</w:t>
            </w:r>
          </w:p>
          <w:p>
            <w:pPr>
              <w:pStyle w:val="Normal"/>
              <w:tabs>
                <w:tab w:val="left" w:pos="720" w:leader="none"/>
                <w:tab w:val="left" w:pos="1440" w:leader="none"/>
                <w:tab w:val="left" w:pos="2160" w:leader="none"/>
                <w:tab w:val="left" w:pos="2880" w:leader="none"/>
              </w:tabs>
              <w:rPr/>
            </w:pPr>
            <w:r>
              <w:rPr/>
              <w:t>b.  Do nothing.</w:t>
            </w:r>
          </w:p>
          <w:p>
            <w:pPr>
              <w:pStyle w:val="Normal"/>
              <w:tabs>
                <w:tab w:val="left" w:pos="720" w:leader="none"/>
                <w:tab w:val="left" w:pos="1440" w:leader="none"/>
                <w:tab w:val="left" w:pos="2160" w:leader="none"/>
                <w:tab w:val="left" w:pos="2880" w:leader="none"/>
              </w:tabs>
              <w:rPr/>
            </w:pPr>
            <w:r>
              <w:rPr/>
              <w:t>c.  Release the accelerator pedal and steer in the direction of the skid.</w:t>
            </w:r>
          </w:p>
          <w:p>
            <w:pPr>
              <w:pStyle w:val="Normal"/>
              <w:tabs>
                <w:tab w:val="left" w:pos="720" w:leader="none"/>
                <w:tab w:val="left" w:pos="1440" w:leader="none"/>
                <w:tab w:val="left" w:pos="2160" w:leader="none"/>
                <w:tab w:val="left" w:pos="2880" w:leader="none"/>
              </w:tabs>
              <w:rPr/>
            </w:pPr>
            <w:r>
              <w:rPr/>
              <w:t>d.  Release the accelerator pedal and steer in the opposite direction of the skid.</w:t>
            </w:r>
          </w:p>
          <w:p>
            <w:pPr>
              <w:pStyle w:val="Normal"/>
              <w:tabs>
                <w:tab w:val="left" w:pos="720" w:leader="none"/>
              </w:tabs>
              <w:rPr/>
            </w:pPr>
            <w:r>
              <w:rPr/>
            </w:r>
          </w:p>
        </w:tc>
        <w:tc>
          <w:tcPr>
            <w:tcW w:w="108" w:type="dxa"/>
            <w:gridSpan w:val="2"/>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s>
        <w:rPr/>
      </w:pPr>
      <w:r>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DENTIFY INSTRUMENTS, CONTROLS, AND INDICATOR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rHeight w:val="612" w:hRule="atLeast"/>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pPr>
            <w:r>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Know instruments, controls, and indicator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Given instruction on the M911 C-HE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S:</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orrectly identify and explain the function of the instruments, controls, and indicator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nd motor poo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primary instructor and one assistant instructor for every three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One M911 for every three students.  If the class is large, a PA system may be needed for the primary instructo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 xml:space="preserve">1.  Introduction:  </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At this time, separate the class into groups of three and assign each group to a vehicle.  Ensure that each group has an assistant instructor.  The assistant instructor will identify and demonstrate the use of each item to his group of students as the instructor explains each ite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Gauges/controls and their functions and locations.  The list of gauges/controls outlined below is only a partial list and are the most important on the M911.</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low oil pressure/high water temperature warning light is located at the top left of the instrument pan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e left turn signal indicator flashes green when the left turn signal is on and is located just below the oil/water l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parking brake control is the knob located at the bottom of the instrument panel and is pulled out to apply the parking brakes, pushed in to release parking brakes and to charge the trailer air syste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The engine water temperature gauge is located below and to the right of the oil/water light and registers the engine coolant temperature in degrees Fahrenheit and Centigrade (normal range is 160°F-185°F (71°C to 85°C).</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The engine oil pressure gauge is below and to the left of the water temperature gauge and registers the engine oil pressure in pounds per square inch (psi) and in kilopascals (kPa).  Normal range at 1800-2100 rpm is 50-70 psi (345-483 kPa).</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The battery indicator is below and to the right of the water temperature gauge and indicates the battery rate of charge or discharge in volts.  Normal reading is 20-30 vdc, the maximum is +31 vd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he tachograph registers truck speed (rpm and km/h hand), engine speed (rpm hand), and the distance traveled (odometer).  The other two hands are clock hands.  Do not operate the tachograph without a dis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The PTO/auxiliary throttle indicator is located below the tachograph.  The red light indicates when the power takeoff unit is engaged or if the throttle release safety switch at the winch control panel has been accidentally left 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The PTO control is located to the right of the PTO/auxiliary throttle indicator.  With the throttle release safety off, move the lever to the ENGAGE position to engage the power takeoff unit.  Move the lever to the DISENGAGE position to disengage the power takeoff unit.  When the PTO has disengaged, the indicator will go of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The trailer air supply control supplies air to the trailer air reservoirs.  Push in to supply air to (charge) the trailer reservoirs;  pull out to shut off air to the trailer.  If the tractor air system pressure drops to 65 psi (35.9 kPa), the trailer air supply valve will trip, fully applying the trailer spring brakes.  It is located below the parking brake contro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1)  The pusher axle air pressure load control adjusts air pressure load on the pusher axle in order to meet local highway regulations regarding maximum loads per axle.  Move this lever to the inflate position to increase air load on the pusher axle.  Return the lever to the deflate position to relieve air load on pusher axle.  It is located above the pusher axle air pressure load gau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 xml:space="preserve">(12)  Located below the pusher axle air pressure load control is the pusher axle air pressure load gauge.  It indicates the air pressure load (in psi) on the pusher axle.  With full air pressure load on the pusher axle, this gauge should register approximately 110 psi (755 kPa). </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3)  The pusher axle raise/lower control located to the left of the pusher axle air pressure load gauge is used to activate the air suspension to lower or raise the pusher axle.  To lower the pusher axle, rotate the knob counterclockwise to the down position.  To raise the pusher axle, rotate the knob clockwise to the up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4)  The headlight high beam indicator located to the right and above the tachograph shows red when the headlights are on high bea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5)  The air pressure gauge registers air pressure (in psi and kPa) in both sections of the dual system.  The green needle shows the front axle system air pressure.  The red needle shows the rear axle system air pressure.  Normal reading is 100 to 125 psi (690 to 862 kPa).</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6)  Located to the left and below the air pressure gauge is the main transmission oil temperature gauge.  It registers the main transmission fluid temperature (in F and C).  Normal operating range is 160°F-220°F (71°C-104°C).</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 xml:space="preserve"> </w:t>
      </w:r>
      <w:r>
        <w:rPr>
          <w:color w:val="000000"/>
          <w:lang w:eastAsia="en-US"/>
        </w:rPr>
        <w:t>(17)  The fuel level gauge is located to the left of the main transmission oil temperature gauge and registers the level of fuel in the right fuel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8)  Located above and to the right of the air pressure gauge is the low air pressure warning light.  The red warning light will remain on and the buzzer will sound until the air system pressure  in each section of the dual system exceeds 60 psi (414 kPa).</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9)  The instrument panel rheostat (LPS) is located below and to the right of the low air pressure warning light.  When the service light switch is on, rotate this knob clockwise to turn on the instrument panel lights; keep turning the knob clockwise to dim panel lights.  Rotate the knob fully counterclockwise to turn off the panel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0)  The right turn signal indicator is located slightly to the right and below the low air pressure warning light and flashes green when the right turn signal is 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1)  The service light switch is located to the right of the LPS.  It is the first toggle switch in the row of five and is pushed up to turn on the service lights; return to the center position to turn off the service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2)  The next toggle switch in the row is the clearance lights (CL) switch LPS.  It is pushed up to turn on the clearance lights; return to center position to turn off clearance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3)  Next is the dome light switch.  It is pushed up to turn on the dome light; return to center position to turn off the dome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4)  The beacon (warning) light switch is next in line.  Push it up to turn on the beacon warning light; return it to the center position to turn off the beacon warning l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5)  The work lights switch is next in line and is pushed up to turn on the work lights and illuminate the winch station and the rear of the truck; return it to the center position to turn off the work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6)  Next in line is the blackout lights switch.  Pull it out and push it to the left to turn on the blackout lights; pull out and return it to the right to turn off the blackout 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7)  The wiper run-park (wiper controls) is located below the row of five toggle switches just discussed.  The left control operates the left windshield wiper and the right control operates the right wiper.  Rotate the control counterclockwise to the RUN position to turn on the wiper.  Rotate the control clockwise to turn off the wip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8)  The defroster control is located below the wiper controls.  Pull out to open the defroster vents; push in to close ven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9)  The heat temperature control is located to the left of the defroster control.  Pull out to increase the heater output temperature; push in to decrease output temperatur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0)  The fan lo-off-high (heater fan speed switch) is located to the left of the heat temperature control.  It controls the speed of the heater fan.  Push to the left for low speed, center to turn off, or to the right for high spe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1)  The key switch is located to the left of the fan switch.  Rotate the key clockwise to turn this switch to the on position (low oil pressure/high water temperature warning light and buzzer should come on).  To start engine, continue rotating the key further clockwise to the start position, while slightly depressing the accelerator pedal.  (When the engine starts, low oil pressure/high water temperature warning light and buzzer should go of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2)  To the left of the key switch is the engine stop switch.  This switch stops the engine when the switch is held in the up position.  Hold it in the up position until the engine completely stops.  When the engine stops, release the switch; it will return to the center (off) position.  Turn the key switch counterclockwise to the off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3)  The inter-axle differential and transfer case (differential lock/unlock control) is located below the tachograph and controls the inter-axle differential and transfer case differential.  The center position is the normal operating position, allowing full differential action to all three axles.  For maximum traction in off-highway conditions, stop the vehicle and then move the lever to the lock position to lock the driveline.  When traction is back to normal, move the lever to the unlock position while the truck is moving.  When the locking system disengages and differential lock indicator goes off, return the lever to the center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4)  To the right of the differential lock/unlock control is the differential lock indicator.  The red light indicates when the differential lock/unlock control is in the lock position and the driveline locking system is engag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5)  There are eleven circuit breakers located to the right of the row of toggle switches on the dashboard.  If a breaker trips, the numbered button will pop outward.  Push in on the button to reset the circuit breaker.  If the breaker trips again, investigate the cause and notify organization maintenance, if necess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6)  Below and to the right of the circuit breakers is located the quick start control.  When this handle is pulled out, ether is injected into the engine cylinders to aid in cold weather starting.  Refer to the cold weather starting procedures in the operator's TM for the correct u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7)  The main transmission range selector lever is located slightly forward and to the right of the driver's seat.  Use it to select the proper transmission gear range for a particular driving condition.  The following is the gear selection ranges in the main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R" Reverse is used for backing up.  The M911 tractor must be completely stopped before shifting from a forward gear range to reverse or from reverse to a forward gear rang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N" Neutral is used for starting the engine and parking.  If parking with the engine running, put the selector in neutral and apply the parking brak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D" 2nd through 5th gear range is used for driving conditions and winch operations.  The vehicle starts in 2nd and automatically upshifts through 3rd, 4th, and 5th gears as speed increases and automatically downshifts as speed decrease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4 - 2nd through 4th gear range is used when needed to limit automatic shifting to a lower range because of road conditions.  (Range 4, 3, 2, and 1 give increasingly greater engine braking and hydraulic retarder action.  The lower the gear range, the greater the braking power and retarding effects.)  When conditions go back to normal, select D.</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e)  3 - 2nd and 3rd gear range is used to restrict automatic shifting to the 2nd and 3rd gear rang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f)  2 - 2nd gear is used for driving through snow, on ice, or for driving up steep grades.  No automatic shifting will occur in this position (unless engine overspend occur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g)  1 - 1st gear is used to get the greatest pulling power, engine braking, and hydraulic retarder effec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8)  The auxiliary transmission lever is to the right of the main transmission lever.  It shifts the auxiliary transmission into one of two ranges (low or high) or into neutral.  Never shift the auxiliary transmission while the truck is moving.  Stop the truck, put the main transmission in neutral, let the engine idle, and then shift the auxiliary transmission to the range needed.  Refer to the following instructions for correct u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The low range is used for severe load and grade conditions and for off-road operations.  It helps the main transmission drive ranges give greater working power to the wheel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The neutral position is used to take the auxiliary transmission out of gear.  It is also the position used for winching operation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The high range is used for all normal driving operation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9)  The windshield washer valve is located on the floor above the headlight dimmer switch.  Push down with your foot to active windshield washer.  Release foot pressure to turn off the wat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0)  The headlight dimmer switch is located on the floor to the left of the hydraulic retarder pedal and below the windshield washer switch.  Push all the way down with your foot and release to switch headlights to high beam.  Push all the way down and release again to dim headligh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1)  The service brake pedal is between the hydraulic retarder pedal and the accelerator pedal.  Push down with your foot to apply the service brakes.  If your vehicle is properly coupled, the trailer service brakes will also  be applied when you use your truck's service brake peda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2)  The accelerator pedal is to the right of the service brake pedal.  Push down slowly with your foot to increase engine speed to start the truck mov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3)  The hydraulic retarder pedal is to the left of the service brake pedal.  Use it to help slow your truck on downgrades and curves.  It has the greatest effect in the lowest transmission gear ranges.  Push down with your foot to apply.  Do not hold for long periods of time.  Make sure that the throttle is closed when you use the retard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 xml:space="preserve">(44)  The emergency flasher control is mounted on the left side of the steering column.  Pull out to turn on the emergency flashers. Push the turn signal lever up or down and return it to the center to turn off the emergency flashers. </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5)  The turn signal lever is part of the emergency flashers.  Push up to turn on the right turn signals.  Pull down to turn on the left turn signals.  Return to the center position when the turn has been complet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6)  The horn button is located in the center of the steering wheel.  Push on the button to sound the horn.  The M911 is also equipped with an air horn located overhead to the driver's left front.  To sound the horn, pull down on the chai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7)  The trailer hand brake control is opposite the turn signals control.  Pull down to apply trailer brakes only.  (Should only be used to test the semitrailer brakes.  Using it when driving will cause the semitrailer to skid.)  To park, use the parking brake or chock the wheels.  Using the semitrailer hand control to park can cause all the air to leak out.  Be sure to return the control to its off position (all the way up).</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E.  SAFETY RESTRICTIONS</w:t>
      </w:r>
      <w:r>
        <w:rPr>
          <w:color w:val="000000"/>
          <w:lang w:eastAsia="en-US"/>
        </w:rPr>
        <w:t>.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1.5 hour conference.</w:t>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OPERATOR PREVENTIVE MAINTENANCE CHECKS AND SERVICES (PMC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operator PMCS on the M911 (C-H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A Form 2404, a pencil, TM 9-2320-270-10, equipment records folder, rags, lubricants, coolant, and a C-HET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Inspect the vehicle according to the PMCS tables listed in TM 9-2320-270-10,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nd motor poo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hree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TVT 55-19 "Equipment Transporter PMCS," hearing protection, rags, lubricants, and coolant.  DA Form 2404, pencil, TM 9 2320-270-10, equipment records folder, and an M911 with BII for every three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and DA Pamphlet 738-750.</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 xml:space="preserve">2.  Explanation and Demonstration:  </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19 "Equipment Transporter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Demonstrate before-, during-, and after-operation PMC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s, DA Form 2404,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PMC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ransmission in neutral, set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all personnel wear hearing protection when the engine is runn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Ensure that personnel wear seat belts (if equipped) when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5 hours (.5 conference, .5 demonstration, and 4 practical exercise).  The remaining PMCS is performed throughout the course in conjunction with driving tasks.</w:t>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OPERATOR PREVENTIVE MAINTENANCE CHECKS AND SERVICES (PMCS) ON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3  (Perform preventive maintenance checks and services [PMCS] on trailer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operator PMCS on the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A Form 2404, a pencil, TM 9-2330-294-14, equipment records folder, rags, lubricants, coolant, and a C-HET coupled to an M747 semitrailer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Inspect the semitrailer according to the PMCS tables listed in TM 9-2330-294-14,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nd motor poo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 xml:space="preserve">6.  Training aids and equipment:  Hearing protection, rags, lubricants, and coolant.  DA Form 2404, pencil, TM 9-2330-294-14, equipment records folder, and a C-HET coupled to an M747 semitrailer with BII for every two students. </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30-294-14 and DA Pamphlet 738-750.</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Explanation and Demonstration:  Demonstrate before-, during-, and after-operation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with semitrailer and issue TM 9-2330-294-14, pencils, DA Form 2404, and equipment records folder.  Instruct students on the location of rags, lubricants,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PMC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ransmission in neutral, set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all personnel wear hearing protection when engine is runn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Ensure that personnel wear seat belts (if equipped) when vehicle is in mo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5 hours (.5 conference, .5 demonstration, and 4 practical exercise).</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4 (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Couple the M911 (C-HET) to an empty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suitable training area, an M911 C-HET, and an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Couple the tractor/semitrailer combination in the correct sequence without causing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s:  Classroom and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hree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and tape TVT 55-20 "Coupling and Uncoupling the Equipment Transporter."  Hearing protection, an M911 C-HET and an M747 semitrailer with BII for every three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  TM 9-2320-270-10.</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0 "Coupling and Uncoupling the Equipment Transport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Demonstrate coupling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Preparing for coupling before backing under semitrailer:</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Visually check the fifth wheel for cracked, damaged, or missing part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Check maintains for good condition and mounting bolts for tightnes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Check that all moving parts and top of fifth wheel are properly lubricated.</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Pull the fifth wheel lock secondary lock handle all the way out and hook it in the out position.</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 xml:space="preserve">NOTE: </w:t>
      </w:r>
      <w:r>
        <w:rPr>
          <w:color w:val="000000"/>
          <w:lang w:eastAsia="en-US"/>
        </w:rPr>
        <w:t xml:space="preserve"> The fifth wheel lock primary lock handle can be in either the out or in position to latch.</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e)  Be sure that the fifth wheel ramps are down level with or slightly below the angle of the pickup ramp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f)  Ensure chock blocks are in place behind the semitrailer wheel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Backing toward semitrail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114935</wp:posOffset>
                </wp:positionV>
                <wp:extent cx="5212080" cy="815340"/>
                <wp:effectExtent l="12700" t="12700" r="12700" b="12700"/>
                <wp:wrapNone/>
                <wp:docPr id="9" name=""/>
                <a:graphic xmlns:a="http://schemas.openxmlformats.org/drawingml/2006/main">
                  <a:graphicData uri="http://schemas.microsoft.com/office/word/2010/wordprocessingShape">
                    <wps:wsp>
                      <wps:cNvSpPr/>
                      <wps:spPr>
                        <a:xfrm>
                          <a:off x="0" y="0"/>
                          <a:ext cx="5212080" cy="815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permit anyone to stand directly between the tractor and semitrailer during the coupling procedure.  Failure to follow this warning can</w:t>
      </w:r>
    </w:p>
    <w:p>
      <w:pPr>
        <w:pStyle w:val="Normal"/>
        <w:ind w:left="720" w:right="720" w:hanging="0"/>
        <w:rPr>
          <w:color w:val="000000"/>
          <w:lang w:eastAsia="en-US"/>
        </w:rPr>
      </w:pPr>
      <w:r>
        <w:rPr>
          <w:color w:val="000000"/>
          <w:lang w:eastAsia="en-US"/>
        </w:rPr>
        <w:t>result in injury to personnel.</w:t>
      </w:r>
    </w:p>
    <w:p>
      <w:pPr>
        <w:pStyle w:val="Normal"/>
        <w:rPr/>
      </w:pPr>
      <w:r>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14935</wp:posOffset>
                </wp:positionV>
                <wp:extent cx="5212080" cy="647700"/>
                <wp:effectExtent l="12700" t="12700" r="12700" b="12700"/>
                <wp:wrapNone/>
                <wp:docPr id="1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Be careful not to run the kingpin up the fifth wheel ramps as this will damage the kingpin, the fifth wheel, or the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 xml:space="preserve">NOTE:  </w:t>
      </w:r>
      <w:r>
        <w:rPr>
          <w:color w:val="000000"/>
          <w:lang w:eastAsia="en-US"/>
        </w:rPr>
        <w:t>Ensure driver and ground guides understand proper hand and arm signal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Align tractor straight in front of the semitrailer.</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Prepare the semitrailer for coupling.  Adjust the trailer height so that the fifth wheel picks up the trailer on the fifth wheel ramp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Direct a crewmember (ground guide) to stand at the left rear of the tractor (never directly behind) to give coupling instruction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Slowly back the tractor under the semitrailer gooseneck so that it slides up the approach ramps with the semitrailer kingpin centered as closely as possible in the throat of the fifth wheel.</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e)  Make sure you have picked up the semitrailer with the fifth wheel ramps.  If the kingpin comes in too high, it will not engage in the fifth wheel correctly.</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f)  When you have correctly picked up the semitrailer on the fifth wheel ramps, stop back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Stopping at this point helps to prevent hitting too hard in coupl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Coupl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Connect air hoses (red emergency air hose glad hand to semitrailer emergency glad hand and blue service air hose glad hand to semitrailer service glad hand) and electrical cable; then push in the trailer supply control knob and set the trailer hand brak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Back up slowly until the fifth wheel locks firmly to the kingpin.  Release the parking brake and pull against the load with the hand brake set.  This will apply pressure against the kingpin and provide a test to ensure a secure coupling.</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c)  Verify that the lock release handles are i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kingpin must be in the locks.  You should not be able to see daylight between the upper fifth wheel plate of  the semitrailer and the fifth whee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d)  Be sure the kingpin is not locked over the front of the fifth wheel.</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e)  Raise and secure the semitrailer landing gear.</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f)  Apply the parking brake and stow chock blocks.</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g)  Perform PMCS on the semitrailer (see semitrailer PMCS lesson outline in this TC).</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h)  Be sure air pressure gauge shows at least 80 psi before putting the C-HET in motion.</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Students perform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Practical exercise:  Students practice coupling the tractor/semitrailer in the coupling/uncoupling training area (see Chapter 4, Figure 4-1.</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valuate:  Check each student's coupling performanc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Summary:</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teaching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training:  Retrain and retest No-Gos.  No-Gos will be retrained after normal duty hours.  Students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parking brakes,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Always use ground guides when back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Ensure that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Never back at a speed over 5 mph.</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Ensure personnel wear seat belts (if equipped) when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xml:space="preserve">  Recommended instructional time is 3.5 hours (.5 conference, .5 demonstration, 2.5 practical exercise to include .5 before-operation PMC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N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5 (Un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ncouple the M911 (C-HET) from an empty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suitable training area, an M911, and an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Uncouple the tractor from the semitrailer in the correct sequence without causing damage to the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s:  Classroom and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hree students for the practical exercise and demonstra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and tape TVT 55-20, "Coupling and Uncoupling the Equipment Transporter."  Hearing protection, an M911 C-HET, and an M747 semitrailer with BII for every three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  TM 9-2320-270-10.</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he film TVT 55-20 "Coupling and Uncoupling the Equipment Transport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Demonstrate uncoupling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Pull out the trailer air supply valv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Apply the parking brakes to verify that the parking brake indicator light comes on.  This will keep the tractor from running out from under the semitrailer when you unlock the fifth whe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Lower the semitrailer landing gea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Ensure chock blocks are in place.  (On level ground, place blocks on one side in front of the wheels and one side to the rear.  Place blocks behind wheels on both sides on upgrades.  Place blocks in front of both wheels on down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Set the trailer hand brake.  Disconnect and secure the trailer air hoses (to harness holder) and light cable (in stowage compartmen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Unlock the fifth wheel by pulling the secondary lock release handle out and raising it so that it hooks on the fifth wheel housing.  Then pull the primary lock release handle out and hook it in the unlocked position the same way as the secondary lock hand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Have a crewmember observe the semitrailer kingpin to make sure it clears properly during uncoupl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Make sure kingpin clears rear frame cross members when you are pulling the tractor forwar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Release the parking brake and slowly pull the tractor forward, allowing the semitrailer gooseneck and kingpin to slide down the fifth wheel and ramps until the semitrailer landing gear touches the groun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Practical exercise:  Students practice uncoupling the tractor/semitrailer in the coupling/uncoupling training area (see Chapter 4, Figure 4-1).</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valuate:  Check each student's uncoupling performanc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Students perform after-operation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teaching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training:  Retrain and retest No-Gos.  No-Gos will be retrained after normal duty hours.  Students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parking brakes,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Ensure that the driver and ground guide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Never back at a speed over 5 mph.</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Ensure personnel wear seat belts (if equipped) when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3 hours (.5 conference, .5 demonstration, and 2.0 practical exercise including .5 after-operation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4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1 C-HET with an automatic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DA Form 2404, pencil, TM 9-2320-270-10, equipment records folder, rags, lubricants, coolant, a suitable driver training area, an M911 C-HET (bobtail)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Operate the automatic transmission on the M911 C-HET vehicle: use high and low range, upshift and downshift through all gears, and perform basic driving maneuvers to include correct backing using a ground guide.</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ool, and driver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TVT 55-22 "Driving a Loaded Equipment Transporter," hearing protection, rags, lubricants, coolant, and 40 traffic cones, empty POL drums, or barricades, DA Form 2404, DD Form 1970, pencil, TM 9-2320-270-10, an M911 C-HET (bobtail) with BII for each two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2 " Driving a Loaded Equipment Transport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he main transmission range selector lever is located slightly forward and to the right of the driver's seat.  It is used to select the proper transmission gear range for a particular driving condition.  The following is the gear selection ranges of the main transmiss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R" Reverse is used for backing up.  The M911 tractor must be completely stopped before shifting from a forward gear range to reverse or from reverse to a forward gear rang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N" Neutral is used for starting the engine and for parking.  If you park with the engine running, put the selector in neutral and apply the parking brak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D" 2nd through 5th gear range is used for driving conditions and winch operations.  Vehicle starts in 2nd and automatically upshifts through 3rd, 4th, and 5th gears as speed increases.  It automatically downshifts as speed decreas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4 - 2d through 4th gear range is used when needed to limit automatic shifting to a lower range because of road conditions.  Range 4, 3, 2, and 1 gives increasingly greater engine braking and hydraulic retarder action.  The lower the gear range, the greater the braking power and retarding effects.  When conditions go back to normal, select "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3 - 2d and 3rd gear range is used to restrict automatic shifting to the 2d and 3rd gear rang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2 - 2d gear is used for driving through ice and snow, or for driving up steep grades.  No automatic shifting will occur in this position (unless engine overspeed occu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1 - 1st gear is used to get the greatest pulling power, engine braking, and hydraulic retarder effec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The inter-axle differential and transfer case (differential lock/unlock control) is located below the tachograph and controls the inter-axle differential and transfer case differential.  The center position is the normal operating position, allowing full differential action to all three axles.  For maximum traction in off-highway conditions, stop the vehicle; then move the lever to the lock position to lock the driveline.  When traction is back to normal, move the lever to the unlock position while the truck is moving.  When the locking system disengages and the differential lock indicator goes off, return the lever to the center posi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To the right of the differential lock/unlock control is the differential lock indicator.  The red light indicates when the differential lock/unlock control is in the lock position and the driveline locking system is engag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The service brake pedal is between the hydraulic retarder pedal and the accelerator pedal.  Push down with your foot to apply the service brakes.  If the vehicle is properly coupled, the trailer service brakes will also be applied when you use the truck's service brake pedal.</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The accelerator pedal is to the right of the service brake pedal.  Push down slowly with your foot to increase engine speed to start the truck mov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The hydraulic retarder pedal is to the left of the service brake pedal.  It is used to help slow your truck on downgrades and curves.  It has the greatest effect in the lowest transmission gear ranges.  Push down with your foot to apply.  Do not hold for long periods of time.  Make sure that throttle is closed when you use the retarder.  (See the detailed information sheet on using the hydraulic retarder at the end of this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The auxiliary transmission lever is to the right of the main transmission lever.  It shifts the auxiliary transmission into one of two ranges (low or high) or into neutral.  Never shift the auxiliary transmission while the truck is moving.  Stop the truck, put the main transmission in neutral, let the engine idle, and then shift the auxiliary transmission to the range needed.  Refer to the following instructions for correct u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low range is used for severe load and grade conditions, and for off-road operations.  It helps the main transmission drive ranges give greater working power to the wheel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e neutral position is used to take the auxiliary transmission out of gear.  It is also the position used for winching opera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high range is used for all normal-driving opera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The trailer hand brake control is on the opposite side from the turn signals control.  Pull down to apply the semitrailer brakes only.  (Use only to test the semitrailer brakes.  Using it when driving will cause the semitrailer wheels to skid.)  To park, use the parking brake or chock the wheels. Using the semitrailer hand control to park can cause all the air to leak out.  Be sure to return control to its off position (all the way up).</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Explain ground guide safety precautions for backing the C-HE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Demonstrate hand and arm signals required for this exercis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Demonstrate driving through maneuver (see Chapter 4, Figures 4-2 and 4-3).</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 operation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Give safety briefing (see sample convoy/controller briefing at the end of this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Students practice maneuvering the M911 C-HET without a semitrailer through the course laid out in the training area (see Chapter 4, Figures 4-2, 4-3, and 4-4).  During-operation PMCS is also conducted at this tim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success of this driver training program is the ability of the instructor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Do not shift the auxiliary transmiss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Do not shift the transfer case (differential lock/ unlock control) lever to the lock posit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0.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xml:space="preserve">  Recommended instructional time is 4 hours (.5 conference, .5 demonstration, and 3.0 practical exercise including .5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jc w:val="center"/>
        <w:rPr>
          <w:b/>
          <w:b/>
        </w:rPr>
      </w:pPr>
      <w:r>
        <w:rPr>
          <w:b/>
        </w:rPr>
        <w:t>SAMPLE ESCORT/CONTROLLER'S BRIEFING INFORMATION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On controlled access highways, use truck parking areas only.</w:t>
      </w:r>
    </w:p>
    <w:p>
      <w:pPr>
        <w:pStyle w:val="Normal"/>
        <w:tabs>
          <w:tab w:val="left" w:pos="720" w:leader="none"/>
        </w:tabs>
        <w:spacing w:lineRule="auto" w:line="360"/>
        <w:rPr>
          <w:color w:val="000000"/>
          <w:lang w:eastAsia="en-US"/>
        </w:rPr>
      </w:pPr>
      <w:r>
        <w:rPr>
          <w:color w:val="000000"/>
          <w:lang w:eastAsia="en-US"/>
        </w:rPr>
        <w:t>3.  Make only emergency halts on the roadside of controlled-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movement only at the escort/controller’s signal.</w:t>
      </w:r>
    </w:p>
    <w:p>
      <w:pPr>
        <w:pStyle w:val="Normal"/>
        <w:tabs>
          <w:tab w:val="left" w:pos="720" w:leader="none"/>
        </w:tabs>
        <w:spacing w:lineRule="auto" w:line="360"/>
        <w:rPr>
          <w:color w:val="000000"/>
          <w:lang w:eastAsia="en-US"/>
        </w:rPr>
      </w:pPr>
      <w:r>
        <w:rPr>
          <w:color w:val="000000"/>
          <w:lang w:eastAsia="en-US"/>
        </w:rPr>
        <w:t>10.  Observe vehicle speed restrictions: ____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tabs>
          <w:tab w:val="left" w:pos="720" w:leader="none"/>
        </w:tabs>
        <w:spacing w:lineRule="auto" w:line="360"/>
        <w:rPr>
          <w:color w:val="000000"/>
          <w:lang w:eastAsia="en-US"/>
        </w:rPr>
      </w:pPr>
      <w:r>
        <w:rPr>
          <w:color w:val="000000"/>
          <w:lang w:eastAsia="en-US"/>
        </w:rPr>
        <w:t>a.  Controlled-access highway - 200 yards.</w:t>
      </w:r>
    </w:p>
    <w:p>
      <w:pPr>
        <w:pStyle w:val="Normal"/>
        <w:tabs>
          <w:tab w:val="left" w:pos="720" w:leader="none"/>
        </w:tabs>
        <w:spacing w:lineRule="auto" w:line="360"/>
        <w:rPr>
          <w:color w:val="000000"/>
          <w:lang w:eastAsia="en-US"/>
        </w:rPr>
      </w:pPr>
      <w:r>
        <w:rPr>
          <w:color w:val="000000"/>
          <w:lang w:eastAsia="en-US"/>
        </w:rPr>
        <w:t>b.  Rural conventional highway - 150 yards.</w:t>
      </w:r>
    </w:p>
    <w:p>
      <w:pPr>
        <w:pStyle w:val="Normal"/>
        <w:tabs>
          <w:tab w:val="left" w:pos="720" w:leader="none"/>
        </w:tabs>
        <w:spacing w:lineRule="auto" w:line="360"/>
        <w:rPr>
          <w:color w:val="000000"/>
          <w:lang w:eastAsia="en-US"/>
        </w:rPr>
      </w:pPr>
      <w:r>
        <w:rPr>
          <w:color w:val="000000"/>
          <w:lang w:eastAsia="en-US"/>
        </w:rPr>
        <w:t>c.  Urban conventional highway - 50 yards.</w:t>
      </w:r>
    </w:p>
    <w:p>
      <w:pPr>
        <w:pStyle w:val="Normal"/>
        <w:tabs>
          <w:tab w:val="left" w:pos="720" w:leader="none"/>
        </w:tabs>
        <w:spacing w:lineRule="auto" w:line="360"/>
        <w:rPr>
          <w:color w:val="000000"/>
          <w:lang w:eastAsia="en-US"/>
        </w:rPr>
      </w:pPr>
      <w:r>
        <w:rPr>
          <w:color w:val="000000"/>
          <w:lang w:eastAsia="en-US"/>
        </w:rPr>
        <w:t>d.  Blackout conditions - 60 to 180 feet.</w:t>
      </w:r>
    </w:p>
    <w:p>
      <w:pPr>
        <w:pStyle w:val="Normal"/>
        <w:tabs>
          <w:tab w:val="left" w:pos="720" w:leader="none"/>
        </w:tabs>
        <w:spacing w:lineRule="auto" w:line="360"/>
        <w:rPr>
          <w:color w:val="000000"/>
          <w:lang w:eastAsia="en-US"/>
        </w:rPr>
      </w:pPr>
      <w:r>
        <w:rPr>
          <w:color w:val="000000"/>
          <w:lang w:eastAsia="en-US"/>
        </w:rPr>
        <w:t>12.  Use the acceleration lane, when available, to reach highway speed.</w:t>
      </w:r>
    </w:p>
    <w:p>
      <w:pPr>
        <w:pStyle w:val="Normal"/>
        <w:tabs>
          <w:tab w:val="left" w:pos="720" w:leader="none"/>
        </w:tabs>
        <w:spacing w:lineRule="auto" w:line="360"/>
        <w:rPr>
          <w:color w:val="000000"/>
          <w:lang w:eastAsia="en-US"/>
        </w:rPr>
      </w:pPr>
      <w:r>
        <w:rPr>
          <w:color w:val="000000"/>
          <w:lang w:eastAsia="en-US"/>
        </w:rPr>
        <w:t>13.  Gradually attain proper vehicle interval once on the main route.</w:t>
      </w:r>
    </w:p>
    <w:p>
      <w:pPr>
        <w:pStyle w:val="Normal"/>
        <w:tabs>
          <w:tab w:val="left" w:pos="720" w:leader="none"/>
        </w:tabs>
        <w:spacing w:lineRule="auto" w:line="360"/>
        <w:rPr>
          <w:color w:val="000000"/>
          <w:lang w:eastAsia="en-US"/>
        </w:rPr>
      </w:pPr>
      <w:r>
        <w:rPr>
          <w:color w:val="000000"/>
          <w:lang w:eastAsia="en-US"/>
        </w:rPr>
        <w:t>14.  Operate all vehicles with headlights (except when under blackout conditions) on at all times.</w:t>
      </w:r>
    </w:p>
    <w:p>
      <w:pPr>
        <w:pStyle w:val="TextBody"/>
        <w:spacing w:lineRule="auto" w:line="360"/>
        <w:rPr>
          <w:lang w:val="en-US"/>
        </w:rPr>
      </w:pPr>
      <w:r>
        <w:rPr>
          <w:lang w:val="en-US"/>
        </w:rPr>
        <w:t>15.  Use warning devices correctly.</w:t>
      </w:r>
    </w:p>
    <w:p>
      <w:pPr>
        <w:pStyle w:val="Normal"/>
        <w:tabs>
          <w:tab w:val="left" w:pos="720" w:leader="none"/>
          <w:tab w:val="left" w:pos="1440" w:leader="none"/>
          <w:tab w:val="left" w:pos="2160" w:leader="none"/>
          <w:tab w:val="left" w:pos="2880" w:leader="none"/>
        </w:tabs>
        <w:rPr/>
      </w:pPr>
      <w:r>
        <w:rPr>
          <w:color w:val="000000"/>
          <w:lang w:eastAsia="en-US"/>
        </w:rPr>
        <w:t xml:space="preserve">16.  Remember the following:  </w:t>
      </w:r>
      <w:r>
        <w:rPr/>
        <w:t>Because of the weight of the C-HET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a.  Signal your intention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Move to the right of the roadway only as far as you safely can and stop.</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TextBody"/>
        <w:spacing w:lineRule="auto" w:line="360"/>
        <w:rPr>
          <w:lang w:val="en-US"/>
        </w:rPr>
      </w:pPr>
      <w:r>
        <w:rPr>
          <w:lang w:val="en-US"/>
        </w:rPr>
        <w:t>17.  Add any additional comments as local conditions warrant.</w:t>
      </w:r>
    </w:p>
    <w:p>
      <w:pPr>
        <w:pStyle w:val="Normal"/>
        <w:tabs>
          <w:tab w:val="left" w:pos="720" w:leader="none"/>
        </w:tabs>
        <w:spacing w:lineRule="auto" w:line="360"/>
        <w:rPr>
          <w:color w:val="000000"/>
          <w:lang w:val="en-US" w:eastAsia="en-US"/>
        </w:rPr>
      </w:pPr>
      <w:r>
        <w:rPr>
          <w:color w:val="000000"/>
          <w:lang w:val="en-US"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jc w:val="center"/>
        <w:rPr>
          <w:b/>
          <w:b/>
        </w:rPr>
      </w:pPr>
      <w:r>
        <w:rPr>
          <w:b/>
        </w:rPr>
        <w:t>TRANSMISSION (HYDRAULIC) RETARDER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BodyTextIndent3"/>
        <w:rPr/>
      </w:pPr>
      <w:r>
        <w:rPr/>
        <w:t>1.  The M911 commercial heavy-equipment transporter (C-HET) is equipped with a hydraulic transmission retarder that helps slow the C-HET on downgrades and curves.  It has the greatest effect in the lower forward gear ranges.  Push down on the hydraulic retarder pedal with your foot to apply.  Do not hold for long periods.  Make sure that the throttle is closed when using the retard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To apply the retarder, release the accelerator and then depress the retarder pedal located to the left of the service brake pedal.</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o prevent overheating the transmission oil, fully release retarder pedal for short periods and reapply as necessary.</w:t>
      </w:r>
    </w:p>
    <w:p>
      <w:pPr>
        <w:pStyle w:val="Normal"/>
        <w:rPr>
          <w:b/>
          <w:b/>
        </w:rPr>
      </w:pPr>
      <w:r>
        <w:rPr>
          <w:b/>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1214120"/>
                <wp:effectExtent l="12700" t="12700" r="12700" b="12700"/>
                <wp:wrapNone/>
                <wp:docPr id="12" name=""/>
                <a:graphic xmlns:a="http://schemas.openxmlformats.org/drawingml/2006/main">
                  <a:graphicData uri="http://schemas.microsoft.com/office/word/2010/wordprocessingShape">
                    <wps:wsp>
                      <wps:cNvSpPr/>
                      <wps:spPr>
                        <a:xfrm>
                          <a:off x="0" y="0"/>
                          <a:ext cx="5212080" cy="121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5.55pt;mso-wrap-style:none;v-text-anchor:middle">
                <v:fill o:detectmouseclick="t" on="false"/>
                <v:stroke color="black" weight="25560" joinstyle="miter" endcap="flat"/>
                <w10:wrap type="none"/>
              </v:rect>
            </w:pict>
          </mc:Fallback>
        </mc:AlternateContent>
      </w:r>
    </w:p>
    <w:p>
      <w:pPr>
        <w:pStyle w:val="Heading3"/>
        <w:rPr/>
      </w:pPr>
      <w:r>
        <w:rPr/>
        <w:t>CAUTION</w:t>
      </w:r>
    </w:p>
    <w:p>
      <w:pPr>
        <w:pStyle w:val="BlockText"/>
        <w:tabs>
          <w:tab w:val="left" w:pos="720" w:leader="none"/>
          <w:tab w:val="left" w:pos="1440" w:leader="none"/>
          <w:tab w:val="left" w:pos="2160" w:leader="none"/>
          <w:tab w:val="left" w:pos="2880" w:leader="none"/>
        </w:tabs>
        <w:rPr>
          <w:lang w:val="en-US"/>
        </w:rPr>
      </w:pPr>
      <w:r>
        <w:rPr>
          <w:lang w:val="en-US"/>
        </w:rPr>
        <w:t>Avoid unnecessary use of the retarder.  Use this pedal only to help slow your truck on curves and downgrades.  Do not rest your foot on this pedal during normal driving.  Long continuous use of the retarder pedal will raise the transmission fluid temperature to and beyond the safe limit and will cause damage to the transmission.</w:t>
      </w:r>
    </w:p>
    <w:p>
      <w:pPr>
        <w:pStyle w:val="Normal"/>
        <w:tabs>
          <w:tab w:val="left" w:pos="720" w:leader="none"/>
          <w:tab w:val="left" w:pos="1440" w:leader="none"/>
          <w:tab w:val="left" w:pos="2160" w:leader="none"/>
          <w:tab w:val="left" w:pos="2880" w:leader="none"/>
        </w:tabs>
        <w:ind w:firstLine="720"/>
        <w:rPr>
          <w:lang w:val="en-US"/>
        </w:rPr>
      </w:pPr>
      <w:r>
        <w:rPr>
          <w:lang w:val="en-US"/>
        </w:rPr>
      </w:r>
    </w:p>
    <w:p>
      <w:pPr>
        <w:pStyle w:val="Normal"/>
        <w:tabs>
          <w:tab w:val="left" w:pos="720" w:leader="none"/>
          <w:tab w:val="left" w:pos="1440" w:leader="none"/>
          <w:tab w:val="left" w:pos="2160" w:leader="none"/>
          <w:tab w:val="left" w:pos="2880" w:leader="none"/>
        </w:tabs>
        <w:ind w:firstLine="720"/>
        <w:rPr/>
      </w:pPr>
      <w:r>
        <w:rPr/>
        <w:t xml:space="preserve">2.  The instructors must </w:t>
      </w:r>
      <w:r>
        <w:rPr>
          <w:i/>
        </w:rPr>
        <w:t>emphasis and reemphasize</w:t>
      </w:r>
      <w:r>
        <w:rPr/>
        <w:t xml:space="preserve"> the importance of the proper downhill braking procedures and the use of the engine retarder especially on slippery surfaces as outlined above.  Instructors must instill in the drivers that if they do not follow these procedures,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Also the instructors must explain to the students that the braking procedures are totally different when loaded and that the driver must think and plan ahead.  The driver must increase his following distance and reduce his speed consistent with road and traffic condi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s>
        <w:spacing w:lineRule="auto" w:line="360"/>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ON IMPROVED (PRIMARY) ROAD WITHOUT A L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551-721-3337  (Drive a heavy-equipment transporter [HET] on improved roads)</w:t>
            </w:r>
          </w:p>
          <w:p>
            <w:pPr>
              <w:pStyle w:val="Normal"/>
              <w:rPr>
                <w:color w:val="000000"/>
                <w:lang w:eastAsia="en-US"/>
              </w:rPr>
            </w:pPr>
            <w:r>
              <w:rPr>
                <w:color w:val="000000"/>
                <w:lang w:eastAsia="en-US"/>
              </w:rPr>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1 C-HET coupled to an empty M747 semitrailer on improved (primary)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 2320-270-10, equipment records folder, rags, lubricants, coolant, a suitable driving/ training area, designated driving route, C-HET coupled to an empty M747  semitrailer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main transmission through all gear ranges and use high and low range in the auxiliary transmission; manipulate the controls; and perform basic driving maneuvers to include downhill braking (using the transmission retarder) and backing using ground guides without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driver training area, and designated driving routes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and tape TVT 55-22 "Driving a Loaded Equipment Transporter," hearing protection, rags, lubricants, and coolant.  DA Form 2404, DD Form 1970, pencil, TM 9 2320-270-10, equipment records folder, designated route strip map, a C-HET coupled to an empty M747 semitrailer with BII for every two students.  Wide load ahead and wide load follows signs are needed for each vehicle.  Escort/control vehicles are required (minimum of 2 vehicles recommended).  Recommend a communication system for the control vehicl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FM 55-312,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Avoid unnecessary engine idling.  When long idling time is necessary, maintain at least 800 rpm as indicated on the tachograp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If gauges or indicators show any abnormal conditions, bring the truck to a safe stop, shutdown engine, and notify organizational maintenanc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2 "Driving a Loaded Equipment Transporter."  This is an optional showing to reinforce driving tasks.  This step may be deleted if the students have viewed this tape in an earlier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Check gauges and indicators often.  During normal driving conditions, at engine rpm rang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tachograph should indicate 1800 to 2100 rp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e engine oil pressure gauge should read 30 to 70 psi.</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engine water temperature gauge should read above 140 degrees F at the low end and up to 200 degrees F at the high end.  Normal water temperature is from 160 to 185 degrees 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The air pressure gauge should register at least 60 psi.  If not, the low pressure warning light and buzzer will come on.  Normal air pressure for driving is 90 to 120 psi.</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The main transmission oil temperature gauge should register from 160 to 220 degrees 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The battery voltmeter reading is 20-30 vdc.</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14935</wp:posOffset>
                </wp:positionV>
                <wp:extent cx="5212080" cy="631825"/>
                <wp:effectExtent l="12700" t="13335" r="12700" b="12065"/>
                <wp:wrapNone/>
                <wp:docPr id="13" name=""/>
                <a:graphic xmlns:a="http://schemas.openxmlformats.org/drawingml/2006/main">
                  <a:graphicData uri="http://schemas.microsoft.com/office/word/2010/wordprocessingShape">
                    <wps:wsp>
                      <wps:cNvSpPr/>
                      <wps:spPr>
                        <a:xfrm>
                          <a:off x="0" y="0"/>
                          <a:ext cx="521208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9.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The maximum no load governed engine speed is 2225 rpm.  Under a load, the governed speed is 2100 rpm.  Never allow engine to exceed these spee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Highway driving.  When driving conditions permit, maintain the legal highway speed (maximum speed empty is 43 mph, maximum speed loaded is 27 mph with standard highway tires) in a gear range that permits running the engine 10 to 20 percent below governed speed.  This is the engine cruising range and gives better fuel economy than higher engine speed.  Recommended highway cruising range is 1650 to 1850 rpm.  However, operating with reserve power makes good sense on hilly roads, in high winds, and other conditions.  Reserve power is gained by operating in a lower gear range.</w:t>
      </w:r>
    </w:p>
    <w:p>
      <w:pPr>
        <w:pStyle w:val="Normal"/>
        <w:tabs>
          <w:tab w:val="left" w:pos="720" w:leader="none"/>
          <w:tab w:val="left" w:pos="1440" w:leader="none"/>
          <w:tab w:val="left" w:pos="2160" w:leader="none"/>
          <w:tab w:val="left" w:pos="2880" w:leader="none"/>
        </w:tabs>
        <w:ind w:left="864" w:hanging="864"/>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City driving.  Operate the truck in a high gear at lower engine rpm to maintain the lawful speed.  When slowing down for turns and other posted speed zones, stay in  your running gear and reduce engine rpm to get within the speed limit.  Avoid downshifting until you are ready to return to highway speed.  Recommended rpm range for city driving is 1400 to 1600 rpm.</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Off-road driving.  It is limited but the maximum speed off road is between 10 and 15 mp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Explain the procedures for putting the vehicle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On up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down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In sand, snow, and on ic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When signaling intention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14935</wp:posOffset>
                </wp:positionV>
                <wp:extent cx="5212080" cy="456565"/>
                <wp:effectExtent l="12700" t="13335" r="12700" b="12065"/>
                <wp:wrapNone/>
                <wp:docPr id="14" name=""/>
                <a:graphic xmlns:a="http://schemas.openxmlformats.org/drawingml/2006/main">
                  <a:graphicData uri="http://schemas.microsoft.com/office/word/2010/wordprocessingShape">
                    <wps:wsp>
                      <wps:cNvSpPr/>
                      <wps:spPr>
                        <a:xfrm>
                          <a:off x="0" y="0"/>
                          <a:ext cx="5212080" cy="45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5.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shift the auxiliary transmission while the truck is mov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14935</wp:posOffset>
                </wp:positionV>
                <wp:extent cx="5212080" cy="647700"/>
                <wp:effectExtent l="12700" t="12700" r="12700" b="12700"/>
                <wp:wrapNone/>
                <wp:docPr id="1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let the C-HET coast in neutral.  Engine braking and hydraulic retarder action are not availab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When using transmission gear ranges and combinations (primary and auxiliary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Explain the procedures for braking when--</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1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Long continuous use of the hydraulic retarder will raise oil temperature and may cause damage to the transmiss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Using the transmission (hydraulic) retarder (see the information sheet on using hydraulic retarder at the end of this less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Using the service brak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Driving on flat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Driving downhil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Using emergency braking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Downshifting the transmiss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Explain maneuvering the vehic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n curv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roadway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numPr>
          <w:ilvl w:val="0"/>
          <w:numId w:val="2"/>
        </w:numPr>
        <w:tabs>
          <w:tab w:val="clear" w:pos="720"/>
          <w:tab w:val="left" w:pos="1440" w:leader="none"/>
          <w:tab w:val="left" w:pos="2520" w:leader="none"/>
          <w:tab w:val="left" w:pos="2880" w:leader="none"/>
        </w:tabs>
        <w:ind w:left="2520" w:hanging="360"/>
        <w:rPr>
          <w:color w:val="000000"/>
          <w:lang w:eastAsia="en-US"/>
        </w:rPr>
      </w:pPr>
      <w:r>
        <w:rPr>
          <w:color w:val="000000"/>
          <w:lang w:eastAsia="en-US"/>
        </w:rPr>
        <w:t>Steering the vehicle.</w:t>
      </w:r>
    </w:p>
    <w:p>
      <w:pPr>
        <w:pStyle w:val="Normal"/>
        <w:tabs>
          <w:tab w:val="left" w:pos="720" w:leader="none"/>
          <w:tab w:val="left" w:pos="1440" w:leader="none"/>
          <w:tab w:val="left" w:pos="2160" w:leader="none"/>
          <w:tab w:val="left" w:pos="2520" w:leader="none"/>
          <w:tab w:val="left" w:pos="2880" w:leader="none"/>
        </w:tabs>
        <w:ind w:left="2520" w:hanging="0"/>
        <w:rPr>
          <w:color w:val="000000"/>
          <w:lang w:eastAsia="en-US"/>
        </w:rPr>
      </w:pPr>
      <w:r>
        <w:rPr>
          <w:color w:val="000000"/>
          <w:lang w:eastAsia="en-US"/>
        </w:rPr>
      </w:r>
    </w:p>
    <w:p>
      <w:pPr>
        <w:pStyle w:val="Normal"/>
        <w:numPr>
          <w:ilvl w:val="0"/>
          <w:numId w:val="2"/>
        </w:numPr>
        <w:tabs>
          <w:tab w:val="clear" w:pos="720"/>
          <w:tab w:val="left" w:pos="1440" w:leader="none"/>
          <w:tab w:val="left" w:pos="2520" w:leader="none"/>
          <w:tab w:val="left" w:pos="2880" w:leader="none"/>
        </w:tabs>
        <w:ind w:left="2520" w:hanging="360"/>
        <w:rPr>
          <w:color w:val="000000"/>
          <w:lang w:eastAsia="en-US"/>
        </w:rPr>
      </w:pPr>
      <w:r>
        <w:rPr>
          <w:color w:val="000000"/>
          <w:lang w:eastAsia="en-US"/>
        </w:rPr>
        <w:t>Making gradual steering corre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numPr>
          <w:ilvl w:val="0"/>
          <w:numId w:val="4"/>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Avoiding abrupt steering movement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Explain procedures for changing lan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ignal inten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heck mirro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857250"/>
                <wp:effectExtent l="12700" t="12700" r="12700" b="12700"/>
                <wp:wrapNone/>
                <wp:docPr id="17" name=""/>
                <a:graphic xmlns:a="http://schemas.openxmlformats.org/drawingml/2006/main">
                  <a:graphicData uri="http://schemas.microsoft.com/office/word/2010/wordprocessingShape">
                    <wps:wsp>
                      <wps:cNvSpPr/>
                      <wps:spPr>
                        <a:xfrm>
                          <a:off x="0" y="0"/>
                          <a:ext cx="5212080" cy="85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7.4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move the driveline locking system lock to the LOCK position while the truck is turning a corner or if tires are slipping.  It is recommended that the truck be stopped before locking the differential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g.  Explain inter-axle differential and transfer case lock/unlock.</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647700"/>
                <wp:effectExtent l="12700" t="12700" r="12700" b="12700"/>
                <wp:wrapNone/>
                <wp:docPr id="1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operate the vehicle with the pusher axle in the lowered position off road, on rough roads, or on the highway without a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Explain when/how to lower and raise the pusher  axl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Explain the follow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Maneuvering through a U-tur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Passing stationary and moving vehicles (on narrow road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Give safety briefing (see sample convoy/controller briefing at the end of this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Explain ground guide safety precautions for backing the tractor semitrailer combin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Students practice maneuvering the vehicle through the courses laid out in the training area (see Chapter 4, Figures 4-2, 4-3, and 4-4).</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After students demonstrate proficiency maneuvering the vehicle, they should practice downhill brak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During-operation PMCS is also conducted at this time.</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13.5 hours (1 conference and 12.5 practical exercise, including 1 hour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jc w:val="center"/>
        <w:rPr>
          <w:b/>
          <w:b/>
        </w:rPr>
      </w:pPr>
      <w:r>
        <w:rPr>
          <w:b/>
        </w:rPr>
        <w:t>SAMPLE ESCORT/CONTROLLER'S BRIEFING INFORMATION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On controlled access highways, use truck parking areas only.</w:t>
      </w:r>
    </w:p>
    <w:p>
      <w:pPr>
        <w:pStyle w:val="Normal"/>
        <w:tabs>
          <w:tab w:val="left" w:pos="720" w:leader="none"/>
        </w:tabs>
        <w:spacing w:lineRule="auto" w:line="360"/>
        <w:rPr>
          <w:color w:val="000000"/>
          <w:lang w:eastAsia="en-US"/>
        </w:rPr>
      </w:pPr>
      <w:r>
        <w:rPr>
          <w:color w:val="000000"/>
          <w:lang w:eastAsia="en-US"/>
        </w:rPr>
        <w:t>3.  Make only emergency halts on the roadside of controlled-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movement only at the escort/controller’s signal.</w:t>
      </w:r>
    </w:p>
    <w:p>
      <w:pPr>
        <w:pStyle w:val="Normal"/>
        <w:tabs>
          <w:tab w:val="left" w:pos="720" w:leader="none"/>
        </w:tabs>
        <w:spacing w:lineRule="auto" w:line="360"/>
        <w:rPr>
          <w:color w:val="000000"/>
          <w:lang w:eastAsia="en-US"/>
        </w:rPr>
      </w:pPr>
      <w:r>
        <w:rPr>
          <w:color w:val="000000"/>
          <w:lang w:eastAsia="en-US"/>
        </w:rPr>
        <w:t>10.  Observe vehicle speed restrictions: ____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tabs>
          <w:tab w:val="left" w:pos="720" w:leader="none"/>
        </w:tabs>
        <w:spacing w:lineRule="auto" w:line="360"/>
        <w:rPr>
          <w:color w:val="000000"/>
          <w:lang w:eastAsia="en-US"/>
        </w:rPr>
      </w:pPr>
      <w:r>
        <w:rPr>
          <w:color w:val="000000"/>
          <w:lang w:eastAsia="en-US"/>
        </w:rPr>
        <w:t>a.  Controlled-access highway - 200 yards.</w:t>
      </w:r>
    </w:p>
    <w:p>
      <w:pPr>
        <w:pStyle w:val="Normal"/>
        <w:tabs>
          <w:tab w:val="left" w:pos="720" w:leader="none"/>
        </w:tabs>
        <w:spacing w:lineRule="auto" w:line="360"/>
        <w:rPr>
          <w:color w:val="000000"/>
          <w:lang w:eastAsia="en-US"/>
        </w:rPr>
      </w:pPr>
      <w:r>
        <w:rPr>
          <w:color w:val="000000"/>
          <w:lang w:eastAsia="en-US"/>
        </w:rPr>
        <w:t>b.  Rural conventional highway - 150 yards.</w:t>
      </w:r>
    </w:p>
    <w:p>
      <w:pPr>
        <w:pStyle w:val="Normal"/>
        <w:tabs>
          <w:tab w:val="left" w:pos="720" w:leader="none"/>
        </w:tabs>
        <w:spacing w:lineRule="auto" w:line="360"/>
        <w:rPr>
          <w:color w:val="000000"/>
          <w:lang w:eastAsia="en-US"/>
        </w:rPr>
      </w:pPr>
      <w:r>
        <w:rPr>
          <w:color w:val="000000"/>
          <w:lang w:eastAsia="en-US"/>
        </w:rPr>
        <w:t>c.  Urban conventional highway - 50 yards.</w:t>
      </w:r>
    </w:p>
    <w:p>
      <w:pPr>
        <w:pStyle w:val="Normal"/>
        <w:tabs>
          <w:tab w:val="left" w:pos="720" w:leader="none"/>
        </w:tabs>
        <w:spacing w:lineRule="auto" w:line="360"/>
        <w:rPr>
          <w:color w:val="000000"/>
          <w:lang w:eastAsia="en-US"/>
        </w:rPr>
      </w:pPr>
      <w:r>
        <w:rPr>
          <w:color w:val="000000"/>
          <w:lang w:eastAsia="en-US"/>
        </w:rPr>
        <w:t>d.  Blackout conditions – 60 to 180 feet.</w:t>
      </w:r>
    </w:p>
    <w:p>
      <w:pPr>
        <w:pStyle w:val="Normal"/>
        <w:tabs>
          <w:tab w:val="left" w:pos="720" w:leader="none"/>
        </w:tabs>
        <w:spacing w:lineRule="auto" w:line="360"/>
        <w:rPr>
          <w:color w:val="000000"/>
          <w:lang w:eastAsia="en-US"/>
        </w:rPr>
      </w:pPr>
      <w:r>
        <w:rPr>
          <w:color w:val="000000"/>
          <w:lang w:eastAsia="en-US"/>
        </w:rPr>
        <w:t>12.  Use the acceleration lane, when available, to reach highway speed.</w:t>
      </w:r>
    </w:p>
    <w:p>
      <w:pPr>
        <w:pStyle w:val="Normal"/>
        <w:tabs>
          <w:tab w:val="left" w:pos="720" w:leader="none"/>
        </w:tabs>
        <w:spacing w:lineRule="auto" w:line="360"/>
        <w:rPr>
          <w:color w:val="000000"/>
          <w:lang w:eastAsia="en-US"/>
        </w:rPr>
      </w:pPr>
      <w:r>
        <w:rPr>
          <w:color w:val="000000"/>
          <w:lang w:eastAsia="en-US"/>
        </w:rPr>
        <w:t>13.  Gradually attain proper vehicle interval once on the main route.</w:t>
      </w:r>
    </w:p>
    <w:p>
      <w:pPr>
        <w:pStyle w:val="Normal"/>
        <w:tabs>
          <w:tab w:val="left" w:pos="720" w:leader="none"/>
        </w:tabs>
        <w:spacing w:lineRule="auto" w:line="360"/>
        <w:rPr>
          <w:color w:val="000000"/>
          <w:lang w:eastAsia="en-US"/>
        </w:rPr>
      </w:pPr>
      <w:r>
        <w:rPr>
          <w:color w:val="000000"/>
          <w:lang w:eastAsia="en-US"/>
        </w:rPr>
        <w:t>14.  Operate all vehicles with headlights (except when under blackout conditions) on at all times.</w:t>
      </w:r>
    </w:p>
    <w:p>
      <w:pPr>
        <w:pStyle w:val="TextBody"/>
        <w:spacing w:lineRule="auto" w:line="360"/>
        <w:rPr>
          <w:lang w:val="en-US"/>
        </w:rPr>
      </w:pPr>
      <w:r>
        <w:rPr>
          <w:lang w:val="en-US"/>
        </w:rPr>
        <w:t>15.  Use warning devices correctly.</w:t>
      </w:r>
    </w:p>
    <w:p>
      <w:pPr>
        <w:pStyle w:val="Normal"/>
        <w:tabs>
          <w:tab w:val="left" w:pos="720" w:leader="none"/>
          <w:tab w:val="left" w:pos="1440" w:leader="none"/>
          <w:tab w:val="left" w:pos="2160" w:leader="none"/>
          <w:tab w:val="left" w:pos="2880" w:leader="none"/>
        </w:tabs>
        <w:rPr/>
      </w:pPr>
      <w:r>
        <w:rPr>
          <w:color w:val="000000"/>
          <w:lang w:eastAsia="en-US"/>
        </w:rPr>
        <w:t xml:space="preserve">16.  Remember the following:  </w:t>
      </w:r>
      <w:r>
        <w:rPr/>
        <w:t>Because of the weight of the C-HET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a.  Signal your intention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Move to the right of the roadway only as far as you safely can and stop.</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TextBody"/>
        <w:spacing w:lineRule="auto" w:line="360"/>
        <w:rPr>
          <w:lang w:val="en-US"/>
        </w:rPr>
      </w:pPr>
      <w:r>
        <w:rPr>
          <w:lang w:val="en-US"/>
        </w:rPr>
        <w:t>17.  Add any additional comments as local conditions warrant.</w:t>
      </w:r>
    </w:p>
    <w:p>
      <w:pPr>
        <w:pStyle w:val="Normal"/>
        <w:tabs>
          <w:tab w:val="left" w:pos="720" w:leader="none"/>
        </w:tabs>
        <w:spacing w:lineRule="auto" w:line="360"/>
        <w:rPr>
          <w:color w:val="000000"/>
          <w:lang w:val="en-US" w:eastAsia="en-US"/>
        </w:rPr>
      </w:pPr>
      <w:r>
        <w:rPr>
          <w:color w:val="000000"/>
          <w:lang w:val="en-US"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jc w:val="center"/>
        <w:rPr>
          <w:b/>
          <w:b/>
        </w:rPr>
      </w:pPr>
      <w:r>
        <w:rPr>
          <w:b/>
        </w:rPr>
        <w:t>TRANSMISSION (HYDRAULIC) RETARDER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BodyTextIndent3"/>
        <w:rPr/>
      </w:pPr>
      <w:r>
        <w:rPr/>
        <w:t>1.  The M911 commercial heavy-equipment transporter (C-HET) is equipped with a hydraulic transmission retarder that helps slow the C-HET on downgrades and curves.  It has the greatest effect in the lower forward gear ranges.  Push down on the hydraulic retarder pedal with your foot to apply.  Do not hold for long periods.  Make sure that the throttle is closed when using the retard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To apply the retarder, release the accelerator and then depress the retarder pedal located to the left of the service brake pedal.</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o prevent overheating the transmission oil, fully release retarder pedal for short periods and reapply as necessary.</w:t>
      </w:r>
    </w:p>
    <w:p>
      <w:pPr>
        <w:pStyle w:val="Normal"/>
        <w:rPr>
          <w:b/>
          <w:b/>
        </w:rPr>
      </w:pPr>
      <w:r>
        <w:rPr>
          <w:b/>
        </w:rPr>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14935</wp:posOffset>
                </wp:positionV>
                <wp:extent cx="5212080" cy="1214120"/>
                <wp:effectExtent l="12700" t="12700" r="12700" b="12700"/>
                <wp:wrapNone/>
                <wp:docPr id="19" name=""/>
                <a:graphic xmlns:a="http://schemas.openxmlformats.org/drawingml/2006/main">
                  <a:graphicData uri="http://schemas.microsoft.com/office/word/2010/wordprocessingShape">
                    <wps:wsp>
                      <wps:cNvSpPr/>
                      <wps:spPr>
                        <a:xfrm>
                          <a:off x="0" y="0"/>
                          <a:ext cx="5212080" cy="121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5.55pt;mso-wrap-style:none;v-text-anchor:middle">
                <v:fill o:detectmouseclick="t" on="false"/>
                <v:stroke color="black" weight="25560" joinstyle="miter" endcap="flat"/>
                <w10:wrap type="none"/>
              </v:rect>
            </w:pict>
          </mc:Fallback>
        </mc:AlternateContent>
      </w:r>
    </w:p>
    <w:p>
      <w:pPr>
        <w:pStyle w:val="Heading3"/>
        <w:rPr/>
      </w:pPr>
      <w:r>
        <w:rPr/>
        <w:t>CAUTION</w:t>
      </w:r>
    </w:p>
    <w:p>
      <w:pPr>
        <w:pStyle w:val="BlockText"/>
        <w:tabs>
          <w:tab w:val="left" w:pos="720" w:leader="none"/>
          <w:tab w:val="left" w:pos="1440" w:leader="none"/>
          <w:tab w:val="left" w:pos="2160" w:leader="none"/>
          <w:tab w:val="left" w:pos="2880" w:leader="none"/>
        </w:tabs>
        <w:rPr>
          <w:lang w:val="en-US"/>
        </w:rPr>
      </w:pPr>
      <w:r>
        <w:rPr>
          <w:lang w:val="en-US"/>
        </w:rPr>
        <w:t>Avoid unnecessary use of the retarder.  Use this pedal only to help slow your truck on curves and downgrades.  Do not rest your foot on this pedal during normal driving.  Long continuous use of the retarder pedal will raise the transmission fluid temperature to and beyond the safe limit and will cause damage to the transmission.</w:t>
      </w:r>
    </w:p>
    <w:p>
      <w:pPr>
        <w:pStyle w:val="Normal"/>
        <w:tabs>
          <w:tab w:val="left" w:pos="720" w:leader="none"/>
          <w:tab w:val="left" w:pos="1440" w:leader="none"/>
          <w:tab w:val="left" w:pos="2160" w:leader="none"/>
          <w:tab w:val="left" w:pos="2880" w:leader="none"/>
        </w:tabs>
        <w:ind w:firstLine="720"/>
        <w:rPr>
          <w:lang w:val="en-US"/>
        </w:rPr>
      </w:pPr>
      <w:r>
        <w:rPr>
          <w:lang w:val="en-US"/>
        </w:rPr>
      </w:r>
    </w:p>
    <w:p>
      <w:pPr>
        <w:pStyle w:val="Normal"/>
        <w:tabs>
          <w:tab w:val="left" w:pos="720" w:leader="none"/>
          <w:tab w:val="left" w:pos="1440" w:leader="none"/>
          <w:tab w:val="left" w:pos="2160" w:leader="none"/>
          <w:tab w:val="left" w:pos="2880" w:leader="none"/>
        </w:tabs>
        <w:ind w:firstLine="720"/>
        <w:rPr/>
      </w:pPr>
      <w:r>
        <w:rPr/>
        <w:t xml:space="preserve">2.  The instructors must </w:t>
      </w:r>
      <w:r>
        <w:rPr>
          <w:i/>
        </w:rPr>
        <w:t>emphasis and reemphasize</w:t>
      </w:r>
      <w:r>
        <w:rPr/>
        <w:t xml:space="preserve"> the importance of the proper downhill braking procedures and the use of the engine retarder especially on slippery surfaces as outlined above.  Instructors must instill in the drivers that if they do not follow these procedures,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Also the instructors must explain to the students that the braking procedures are totally different when loaded and that the driver must think and plan ahead.  The driver must increase his following distance and reduce his speed consistent with road and traffic conditi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s>
        <w:spacing w:lineRule="auto" w:line="360"/>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VEHICLE WITHOUT A L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7  (Back vehicle with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Back an M911 C-HET coupled to an empty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2320-270-10, equipment records folder, rags, lubricants, coolant, a suitable training area, a C-HET coupled to an empty M747 semitrailer an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Back in a straight line, into an alley 16 feet wide and 50 feet long using ground guides, without damage to equipment or injury to personnel.  Interpret correct hand and arm signals as given by a ground guide.  Students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ark, and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Hearing protection, rags, lubricants, coolant, and traffic cones, empty POL drums, or barricades.  DA Form 2404, DD Form 1970, pencil, TM 9-2320-270-10, equipment records folder, a C-HET coupled to an empty M747 semitrailer and BII for every two studen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FM 55-30,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Explain ground guide safety precautions for backing the tractor semitrailer combin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Explain proper hand and arm signals as outlined in FM 21-305.</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Demonstrate backing in a straight line into an alley 16 feet wide and 50 feet long without vehicle or semitrailer drifting into outer boundary or bumping into rear boundary.  When moving forward, place auxiliary transmission in low range so the vehicle moves at a reduced spe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Explain alignment of the tractor and semitrailer; always try to sight side (driver's side) back.</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Check to rear to ensure way is clear.  Walk behind the vehicle before backing to ensure there is adequate clearance, check clearance on each side, check the top to ensure there is adequate clearance, and then check under the vehicl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Sound the horn; flash lights to warn others that your truck is about to back.</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Turn on four way flashers to warn others that your truck is back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Ensure proper use and alignment of both outside rearview mirrors to check path and clearance while back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Explain steer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versteering (turning steering wheel too much too quickl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urning the steering wheel to the left makes the rear of the semitrailer go to the r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urning the steering wheel to the right makes the rear of the semitrailer go to the lef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Describe objects to monitor while back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Both si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learance to the fron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Clearance to the rea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Overhead clearan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Back slowly and use idle speed; recommended speed is 5 mph or les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If necessary, realign the tractor/semitrailer as many times as need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m.  Keep the window open and the radio off (if equipp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n.  Explain that the driver is still responsible for results (dama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Students practice backing the empty tractor semitrailer combination through the course laid out in the training area (see Chapter 4, Figures 4-2 and 4-4).  During-operation PMCS is also conducted at this tim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 xml:space="preserve">NOTE: </w:t>
      </w:r>
      <w:r>
        <w:rPr>
          <w:color w:val="000000"/>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back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 xml:space="preserve">6.  Retraining:  Retrain and retest No-Gos.  No-Gos will be retrained and retested after normal duty hours. </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Do not shift the auxiliary transmiss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Do not shift the transfer case (differential lock/unlock control) lever to the lock posit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0.  Ensure that the driver and ground guide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1.  Never back at a speed over 5 mph.</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2.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4 hours (.5 conference and 3.5 practical exercise including .5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ON UNIMPROVED (SECONDARY) ROADS WITHOUT A L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8  (Drive vehicle with semitrailer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1 (C-HET) on secondary or unimproved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2320-270-10, equipment records folder, rags, lubricants, coolant, a suitable training/ driving area, and an M911 C-HET coupled to an empty M747 semitrailer, and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Drive the designated route using defensive driving (accident avoidance) methods; make right and left hand turns, make gradual steering corrections, signal intentions in advance, pass oncoming vehicles, maintain vehicle interval, obey highway warning and regulatory signs, operate the light switch, monitor gauges and indicator lights, use proper braking procedures, use the transmission (hydraulic) retarder and upshift/downshift the main and auxiliary transmissions through all gears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ark, and designated rout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tape TVT 55-22 "Driving a Loaded Equipment Transporter," hearing protection, rags, lubricants, and coolant.  DA Form 2404, DD Form 1970, pencil, TM 9-2320-270-10, equipment records folder, route strip map, a C-HET coupled to an empty M747 semitrailer with BII for every two students.  Wide load ahead and wide load follows signs, and escort/control vehicles (minimum of 2 vehicles required).  Recommend a communication system for the control vehicl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7.  References:  TM 9-2320-270-10, FM 55-312,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2 "Driving a Loaded Equipment Transporter."  This is an optional showing to reinforce driving tasks.  This step may be deleted if the students have viewed this tape in an earlier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Explain the procedures for putting the vehicle in mo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On up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down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In sand, snow, and on i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Explain the procedures for braking whe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Using the transmission (hydraulic) retarder (see information on using the hydraulic retarder sheet at the end of this less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Using the trailer brak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Driving on level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Driving downhil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Using emergency braking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Explain maneuvering the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n curv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roadway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numPr>
          <w:ilvl w:val="0"/>
          <w:numId w:val="3"/>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Steering the vehicle.</w:t>
      </w:r>
    </w:p>
    <w:p>
      <w:pPr>
        <w:pStyle w:val="Normal"/>
        <w:tabs>
          <w:tab w:val="left" w:pos="720" w:leader="none"/>
          <w:tab w:val="left" w:pos="1440" w:leader="none"/>
          <w:tab w:val="left" w:pos="2160" w:leader="none"/>
          <w:tab w:val="left" w:pos="2520" w:leader="none"/>
          <w:tab w:val="left" w:pos="2880" w:leader="none"/>
        </w:tabs>
        <w:ind w:left="2520" w:hanging="0"/>
        <w:rPr>
          <w:color w:val="000000"/>
          <w:lang w:eastAsia="en-US"/>
        </w:rPr>
      </w:pPr>
      <w:r>
        <w:rPr>
          <w:color w:val="000000"/>
          <w:lang w:eastAsia="en-US"/>
        </w:rPr>
      </w:r>
    </w:p>
    <w:p>
      <w:pPr>
        <w:pStyle w:val="Normal"/>
        <w:numPr>
          <w:ilvl w:val="0"/>
          <w:numId w:val="3"/>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Making gradual steering corrections.</w:t>
      </w:r>
    </w:p>
    <w:p>
      <w:pPr>
        <w:pStyle w:val="Normal"/>
        <w:tabs>
          <w:tab w:val="left" w:pos="720" w:leader="none"/>
          <w:tab w:val="left" w:pos="1440" w:leader="none"/>
          <w:tab w:val="left" w:pos="2160" w:leader="none"/>
          <w:tab w:val="left" w:pos="2520" w:leader="none"/>
          <w:tab w:val="left" w:pos="2880" w:leader="none"/>
        </w:tabs>
        <w:ind w:left="2520" w:hanging="0"/>
        <w:rPr>
          <w:color w:val="000000"/>
          <w:lang w:eastAsia="en-US"/>
        </w:rPr>
      </w:pPr>
      <w:r>
        <w:rPr>
          <w:color w:val="000000"/>
          <w:lang w:eastAsia="en-US"/>
        </w:rPr>
      </w:r>
    </w:p>
    <w:p>
      <w:pPr>
        <w:pStyle w:val="Normal"/>
        <w:numPr>
          <w:ilvl w:val="0"/>
          <w:numId w:val="3"/>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Avoiding abrupt steering movemen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Explain the follow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hanging lan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Maneuvering through a U-tur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Passing stationary and moving vehicles (on narrow roa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Give safety briefing (see sample briefing at the end of this less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Due to the size, weight, and configuration of the C-HET coupled to an M747 semitrailer, students should practice driving in a controlled training/driving area (see Chapter 4, Figures 4-2 and 4-3) until they are knowledgeable of the unique driving characteristics and feel comfortable with the vehicle.  Then they should drive on assigned roadways with limited traffic until they have reached an acceptable degree of proficiency before advancing into an area with a large volume of traffic.</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During-operation PMCS is conducted at this tim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As each student practices driving, an assistant instructor rides in the cab and explains driving techniques, ensures the driver is aware of driving situations, and conducts after-action reviews (AARs) with each driver.</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4 hours (.5 conference and 3.5 practical exercise including .5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jc w:val="center"/>
        <w:rPr>
          <w:b/>
          <w:b/>
        </w:rPr>
      </w:pPr>
      <w:r>
        <w:rPr>
          <w:b/>
        </w:rPr>
        <w:t>SAMPLE ESCORT/CONTROLLER'S BRIEFING INFORMATION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On controlled access highways, use truck parking areas only.</w:t>
      </w:r>
    </w:p>
    <w:p>
      <w:pPr>
        <w:pStyle w:val="Normal"/>
        <w:tabs>
          <w:tab w:val="left" w:pos="720" w:leader="none"/>
        </w:tabs>
        <w:spacing w:lineRule="auto" w:line="360"/>
        <w:rPr>
          <w:color w:val="000000"/>
          <w:lang w:eastAsia="en-US"/>
        </w:rPr>
      </w:pPr>
      <w:r>
        <w:rPr>
          <w:color w:val="000000"/>
          <w:lang w:eastAsia="en-US"/>
        </w:rPr>
        <w:t>3.  Make only emergency halts on the roadside of controlled-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movement only at the escort/controller’s signal.</w:t>
      </w:r>
    </w:p>
    <w:p>
      <w:pPr>
        <w:pStyle w:val="Normal"/>
        <w:tabs>
          <w:tab w:val="left" w:pos="720" w:leader="none"/>
        </w:tabs>
        <w:spacing w:lineRule="auto" w:line="360"/>
        <w:rPr>
          <w:color w:val="000000"/>
          <w:lang w:eastAsia="en-US"/>
        </w:rPr>
      </w:pPr>
      <w:r>
        <w:rPr>
          <w:color w:val="000000"/>
          <w:lang w:eastAsia="en-US"/>
        </w:rPr>
        <w:t>10.  Observe vehicle speed restrictions: ____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tabs>
          <w:tab w:val="left" w:pos="720" w:leader="none"/>
        </w:tabs>
        <w:spacing w:lineRule="auto" w:line="360"/>
        <w:rPr>
          <w:color w:val="000000"/>
          <w:lang w:eastAsia="en-US"/>
        </w:rPr>
      </w:pPr>
      <w:r>
        <w:rPr>
          <w:color w:val="000000"/>
          <w:lang w:eastAsia="en-US"/>
        </w:rPr>
        <w:t>a.  Controlled-access highway - 200 yards.</w:t>
      </w:r>
    </w:p>
    <w:p>
      <w:pPr>
        <w:pStyle w:val="Normal"/>
        <w:tabs>
          <w:tab w:val="left" w:pos="720" w:leader="none"/>
        </w:tabs>
        <w:spacing w:lineRule="auto" w:line="360"/>
        <w:rPr>
          <w:color w:val="000000"/>
          <w:lang w:eastAsia="en-US"/>
        </w:rPr>
      </w:pPr>
      <w:r>
        <w:rPr>
          <w:color w:val="000000"/>
          <w:lang w:eastAsia="en-US"/>
        </w:rPr>
        <w:t>b.  Rural conventional highway - 150 yards.</w:t>
      </w:r>
    </w:p>
    <w:p>
      <w:pPr>
        <w:pStyle w:val="Normal"/>
        <w:tabs>
          <w:tab w:val="left" w:pos="720" w:leader="none"/>
        </w:tabs>
        <w:spacing w:lineRule="auto" w:line="360"/>
        <w:rPr>
          <w:color w:val="000000"/>
          <w:lang w:eastAsia="en-US"/>
        </w:rPr>
      </w:pPr>
      <w:r>
        <w:rPr>
          <w:color w:val="000000"/>
          <w:lang w:eastAsia="en-US"/>
        </w:rPr>
        <w:t>c.  Urban conventional highway - 50 yards.</w:t>
      </w:r>
    </w:p>
    <w:p>
      <w:pPr>
        <w:pStyle w:val="Normal"/>
        <w:tabs>
          <w:tab w:val="left" w:pos="720" w:leader="none"/>
        </w:tabs>
        <w:spacing w:lineRule="auto" w:line="360"/>
        <w:rPr>
          <w:color w:val="000000"/>
          <w:lang w:eastAsia="en-US"/>
        </w:rPr>
      </w:pPr>
      <w:r>
        <w:rPr>
          <w:color w:val="000000"/>
          <w:lang w:eastAsia="en-US"/>
        </w:rPr>
        <w:t>d.  Blackout conditions – 60 to 180 feet.</w:t>
      </w:r>
    </w:p>
    <w:p>
      <w:pPr>
        <w:pStyle w:val="Normal"/>
        <w:tabs>
          <w:tab w:val="left" w:pos="720" w:leader="none"/>
        </w:tabs>
        <w:spacing w:lineRule="auto" w:line="360"/>
        <w:rPr>
          <w:color w:val="000000"/>
          <w:lang w:eastAsia="en-US"/>
        </w:rPr>
      </w:pPr>
      <w:r>
        <w:rPr>
          <w:color w:val="000000"/>
          <w:lang w:eastAsia="en-US"/>
        </w:rPr>
        <w:t>12.  Use the acceleration lane, when available, to reach highway speed.</w:t>
      </w:r>
    </w:p>
    <w:p>
      <w:pPr>
        <w:pStyle w:val="Normal"/>
        <w:tabs>
          <w:tab w:val="left" w:pos="720" w:leader="none"/>
        </w:tabs>
        <w:spacing w:lineRule="auto" w:line="360"/>
        <w:rPr>
          <w:color w:val="000000"/>
          <w:lang w:eastAsia="en-US"/>
        </w:rPr>
      </w:pPr>
      <w:r>
        <w:rPr>
          <w:color w:val="000000"/>
          <w:lang w:eastAsia="en-US"/>
        </w:rPr>
        <w:t>13.  Gradually attain proper vehicle interval once on the main route.</w:t>
      </w:r>
    </w:p>
    <w:p>
      <w:pPr>
        <w:pStyle w:val="Normal"/>
        <w:tabs>
          <w:tab w:val="left" w:pos="720" w:leader="none"/>
        </w:tabs>
        <w:spacing w:lineRule="auto" w:line="360"/>
        <w:rPr>
          <w:color w:val="000000"/>
          <w:lang w:eastAsia="en-US"/>
        </w:rPr>
      </w:pPr>
      <w:r>
        <w:rPr>
          <w:color w:val="000000"/>
          <w:lang w:eastAsia="en-US"/>
        </w:rPr>
        <w:t>14.  Operate all vehicles with headlights (except when under blackout conditions) on at all times.</w:t>
      </w:r>
    </w:p>
    <w:p>
      <w:pPr>
        <w:pStyle w:val="TextBody"/>
        <w:spacing w:lineRule="auto" w:line="360"/>
        <w:rPr>
          <w:lang w:val="en-US"/>
        </w:rPr>
      </w:pPr>
      <w:r>
        <w:rPr>
          <w:lang w:val="en-US"/>
        </w:rPr>
        <w:t>15.  Use warning devices correctly.</w:t>
      </w:r>
    </w:p>
    <w:p>
      <w:pPr>
        <w:pStyle w:val="Normal"/>
        <w:tabs>
          <w:tab w:val="left" w:pos="720" w:leader="none"/>
          <w:tab w:val="left" w:pos="1440" w:leader="none"/>
          <w:tab w:val="left" w:pos="2160" w:leader="none"/>
          <w:tab w:val="left" w:pos="2880" w:leader="none"/>
        </w:tabs>
        <w:rPr/>
      </w:pPr>
      <w:r>
        <w:rPr>
          <w:color w:val="000000"/>
          <w:lang w:eastAsia="en-US"/>
        </w:rPr>
        <w:t xml:space="preserve">16.  Remember the following:  </w:t>
      </w:r>
      <w:r>
        <w:rPr/>
        <w:t>Because of the weight of the C-HET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a.  Signal your intention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Move to the right of the roadway only as far as you safely can and stop.</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TextBody"/>
        <w:spacing w:lineRule="auto" w:line="360"/>
        <w:rPr>
          <w:lang w:val="en-US"/>
        </w:rPr>
      </w:pPr>
      <w:r>
        <w:rPr>
          <w:lang w:val="en-US"/>
        </w:rPr>
        <w:t>17.  Add any additional comments as local conditions warrant.</w:t>
      </w:r>
    </w:p>
    <w:p>
      <w:pPr>
        <w:pStyle w:val="Normal"/>
        <w:tabs>
          <w:tab w:val="left" w:pos="720" w:leader="none"/>
        </w:tabs>
        <w:spacing w:lineRule="auto" w:line="360"/>
        <w:rPr>
          <w:color w:val="000000"/>
          <w:lang w:val="en-US" w:eastAsia="en-US"/>
        </w:rPr>
      </w:pPr>
      <w:r>
        <w:rPr>
          <w:color w:val="000000"/>
          <w:lang w:val="en-US"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jc w:val="center"/>
        <w:rPr>
          <w:b/>
          <w:b/>
        </w:rPr>
      </w:pPr>
      <w:r>
        <w:rPr>
          <w:b/>
        </w:rPr>
        <w:t>TRANSMISSION (HYDRAULIC) RETARDER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BodyTextIndent3"/>
        <w:rPr/>
      </w:pPr>
      <w:r>
        <w:rPr/>
        <w:t>1.  The M911 commercial heavy-equipment transporter (C-HET) is equipped with a hydraulic transmission retarder that helps slow the C-HET on downgrades and curves.  It has the greatest effect in the lower forward gear ranges.  Push down on the hydraulic retarder pedal with your foot to apply.  Do not hold for long periods.  Make sure that the throttle is closed when using the retard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To apply the retarder, release the accelerator and then depress the retarder pedal located to the left of the service brake pedal.</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o prevent overheating the transmission oil, fully release retarder pedal for short periods and reapply as necessary.</w:t>
      </w:r>
    </w:p>
    <w:p>
      <w:pPr>
        <w:pStyle w:val="Normal"/>
        <w:rPr>
          <w:b/>
          <w:b/>
        </w:rPr>
      </w:pPr>
      <w:r>
        <w:rPr>
          <w:b/>
        </w:rP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14935</wp:posOffset>
                </wp:positionV>
                <wp:extent cx="5212080" cy="1214120"/>
                <wp:effectExtent l="12700" t="12700" r="12700" b="12700"/>
                <wp:wrapNone/>
                <wp:docPr id="20" name=""/>
                <a:graphic xmlns:a="http://schemas.openxmlformats.org/drawingml/2006/main">
                  <a:graphicData uri="http://schemas.microsoft.com/office/word/2010/wordprocessingShape">
                    <wps:wsp>
                      <wps:cNvSpPr/>
                      <wps:spPr>
                        <a:xfrm>
                          <a:off x="0" y="0"/>
                          <a:ext cx="5212080" cy="121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5.55pt;mso-wrap-style:none;v-text-anchor:middle">
                <v:fill o:detectmouseclick="t" on="false"/>
                <v:stroke color="black" weight="25560" joinstyle="miter" endcap="flat"/>
                <w10:wrap type="none"/>
              </v:rect>
            </w:pict>
          </mc:Fallback>
        </mc:AlternateContent>
      </w:r>
    </w:p>
    <w:p>
      <w:pPr>
        <w:pStyle w:val="Heading3"/>
        <w:rPr/>
      </w:pPr>
      <w:r>
        <w:rPr/>
        <w:t>CAUTION</w:t>
      </w:r>
    </w:p>
    <w:p>
      <w:pPr>
        <w:pStyle w:val="BlockText"/>
        <w:tabs>
          <w:tab w:val="left" w:pos="720" w:leader="none"/>
          <w:tab w:val="left" w:pos="1440" w:leader="none"/>
          <w:tab w:val="left" w:pos="2160" w:leader="none"/>
          <w:tab w:val="left" w:pos="2880" w:leader="none"/>
        </w:tabs>
        <w:rPr>
          <w:lang w:val="en-US"/>
        </w:rPr>
      </w:pPr>
      <w:r>
        <w:rPr>
          <w:lang w:val="en-US"/>
        </w:rPr>
        <w:t>Avoid unnecessary use of the retarder.  Use this pedal only to help slow your truck on curves and downgrades.  Do not rest your foot on this pedal during normal driving.  Long continuous use of the retarder pedal will raise the transmission fluid temperature to and beyond the safe limit and will cause damage to the transmission.</w:t>
      </w:r>
    </w:p>
    <w:p>
      <w:pPr>
        <w:pStyle w:val="Normal"/>
        <w:tabs>
          <w:tab w:val="left" w:pos="720" w:leader="none"/>
          <w:tab w:val="left" w:pos="1440" w:leader="none"/>
          <w:tab w:val="left" w:pos="2160" w:leader="none"/>
          <w:tab w:val="left" w:pos="2880" w:leader="none"/>
        </w:tabs>
        <w:ind w:firstLine="720"/>
        <w:rPr>
          <w:lang w:val="en-US"/>
        </w:rPr>
      </w:pPr>
      <w:r>
        <w:rPr>
          <w:lang w:val="en-US"/>
        </w:rPr>
      </w:r>
    </w:p>
    <w:p>
      <w:pPr>
        <w:pStyle w:val="Normal"/>
        <w:tabs>
          <w:tab w:val="left" w:pos="720" w:leader="none"/>
          <w:tab w:val="left" w:pos="1440" w:leader="none"/>
          <w:tab w:val="left" w:pos="2160" w:leader="none"/>
          <w:tab w:val="left" w:pos="2880" w:leader="none"/>
        </w:tabs>
        <w:ind w:firstLine="720"/>
        <w:rPr/>
      </w:pPr>
      <w:r>
        <w:rPr/>
        <w:t xml:space="preserve">2.  The instructors must </w:t>
      </w:r>
      <w:r>
        <w:rPr>
          <w:i/>
        </w:rPr>
        <w:t>emphasis and reemphasize</w:t>
      </w:r>
      <w:r>
        <w:rPr/>
        <w:t xml:space="preserve"> the importance of the proper downhill braking procedures and the use of the engine retarder especially on slippery surfaces as outlined above.  Instructors must instill in the drivers that if they do not follow these procedures,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Also the instructors must explain to the students that the braking procedures are totally different when loaded and that the driver must think and plan ahead.  The driver must increase his following distance and reduce his speed consistent with road and traffic condi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s>
        <w:spacing w:lineRule="auto" w:line="360"/>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LOAD AN M1 TANK ONTO A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3345  (Load tracked/wheeled vehicles onto a heavy-equipment transporter [HET])</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Load an M1 tank onto an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2320-270-10, TM 9-2330-294-14, TM 55-2350-255-14, equipment records folder, rags, lubricants, coolant, an M911 C-HET, an M747 semitrailer, basic issue items (BII), an M1 tank, and a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Load an M1 tank onto an M747 semitrailer in the proper sequence and follow all safety precautions without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and suitable training area.</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hree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 TVT 55-21 "Loading and Unloading an Equipment Transporter," hearing protection, work gloves, rags, lubricants, and coolant.  DA Form 2404, DD Form 1970, pencil, TM 9-2320-270-10, TM 9-2330-294-14, TM 55-2350-255-14, equipment records folder, an M1 tank, an M911 C-HET coupled to an M747 semitrailer, and BII for every three students.  Slow moving sign for rear of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AR 385-30, FM 21-60, TM 9-2320-270-10, TM 9-2330-294-14, and TM 55-2350-255-14.</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1 "Loading and Unloading an Equipment Transport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ign tractor semitrailer combination as close as possible (6 feet or less) to the M1 tank on as level ground as possibl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M1 tank must be loaded onto the semitrailer so that the gun tube faces the rear of the tank and the semitrailer.  The turret traverse and the gun-elevating mechanism must be in the travel position and locked to prevent rotation.  If this is not done, it will create an unsafe condi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SAFETY NOTE:</w:t>
      </w:r>
      <w:r>
        <w:rPr>
          <w:color w:val="000000"/>
          <w:lang w:eastAsia="en-US"/>
        </w:rPr>
        <w:t xml:space="preserve">  Be sure to use ground guides when backing the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Preparation of the tractor by the operato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Apply parking brakes by pulling out the parking brake contro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Move the main transmission lever to the neutral (N)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Move the auxiliary transmission shift lever to the neutral (N)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Move the power take-off (PTO) control to the engage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Place the main transmission range selector lever in the 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Adjust the pusher axle to load specific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Check that PTO/AUX throttle indicator light (on instrument panel in cab) is on.</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91440</wp:posOffset>
                </wp:positionV>
                <wp:extent cx="5212080" cy="491490"/>
                <wp:effectExtent l="14605" t="14605" r="14605" b="14605"/>
                <wp:wrapNone/>
                <wp:docPr id="21" name=""/>
                <a:graphic xmlns:a="http://schemas.openxmlformats.org/drawingml/2006/main">
                  <a:graphicData uri="http://schemas.microsoft.com/office/word/2010/wordprocessingShape">
                    <wps:wsp>
                      <wps:cNvSpPr/>
                      <wps:spPr>
                        <a:xfrm>
                          <a:off x="0" y="0"/>
                          <a:ext cx="5212080" cy="491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pt;width:410.35pt;height:38.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ways wear hearing protection at cab and winch operator's st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eparation of the semitrailer by the crew membe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hock the wheels on the semitrailer (between axles 7 and 8).</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Install support blocks under each rear corner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Position the air control handle to accommodate the payload as follow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Full load position for transporting payload of 35 to 60 tons (85 psi air pressure in air springs).  For payloads over 60 tons, the 85 psi regulator valve must be reset to 95 psi.</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The no load position for operating semitrailers with axles 7 and 8 raised (100 psi air pressure in air lifts).  This position provides a shorter turning radius and reduces tire wear on the two rear axles when making turns without a payload.</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Disconnect ramp tie-down chains from each ramp and lower ramps to the ground.  Adjust ramps to the width of the loa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The ramps can easily be raised and lowered by two crew memb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Remove safety warning l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Remove all load binders, curbing, chains, clamps, and hemp rope from the storage compartment of the 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Unwind the hemp rope and lay the rope doubled up along the whole length of trailer b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Position the rope over cross memb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loop in the rope should be at the front and the loose ends at the rear of the semitrailer bed.  This rope is used to reeve (pull) the winch cable to the rear snatch block during unload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Position curbing on the deck of the semitrailer for the tank being loaded.  Make sure curbs are at position F during loading.  As soon as the load is on the semitrailer and before moving the load forward, move curbs from position F to position A.  The inside curbing is used to restrain sideways movement and must be adjusted to fit the inside width of the tank.</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Procedures prior to starting winching operations for operator and crew membe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rew members disconnect winch cable cleaves from anchors on the truck bod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651510"/>
                <wp:effectExtent l="14605" t="14605" r="14605" b="14605"/>
                <wp:wrapNone/>
                <wp:docPr id="22" name=""/>
                <a:graphic xmlns:a="http://schemas.openxmlformats.org/drawingml/2006/main">
                  <a:graphicData uri="http://schemas.microsoft.com/office/word/2010/wordprocessingShape">
                    <wps:wsp>
                      <wps:cNvSpPr/>
                      <wps:spPr>
                        <a:xfrm>
                          <a:off x="0" y="0"/>
                          <a:ext cx="521208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ways wear heavy gloves when handling cable. Never allow the cable to run through han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598170"/>
                <wp:effectExtent l="14605" t="14605" r="14605" b="14605"/>
                <wp:wrapNone/>
                <wp:docPr id="23"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irect personnel not to walk behind tank during loading operations.  Load may roll back causing death or serious inju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636270"/>
                <wp:effectExtent l="14605" t="14605" r="14605" b="14605"/>
                <wp:wrapNone/>
                <wp:docPr id="24" name=""/>
                <a:graphic xmlns:a="http://schemas.openxmlformats.org/drawingml/2006/main">
                  <a:graphicData uri="http://schemas.microsoft.com/office/word/2010/wordprocessingShape">
                    <wps:wsp>
                      <wps:cNvSpPr/>
                      <wps:spPr>
                        <a:xfrm>
                          <a:off x="0" y="0"/>
                          <a:ext cx="5212080" cy="636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If the tank engine has been running, warn  personnel of extreme heat from the exhaust system.  It can cause severe bur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583565"/>
                <wp:effectExtent l="14605" t="15240" r="14605" b="13970"/>
                <wp:wrapNone/>
                <wp:docPr id="25" name=""/>
                <a:graphic xmlns:a="http://schemas.openxmlformats.org/drawingml/2006/main">
                  <a:graphicData uri="http://schemas.microsoft.com/office/word/2010/wordprocessingShape">
                    <wps:wsp>
                      <wps:cNvSpPr/>
                      <wps:spPr>
                        <a:xfrm>
                          <a:off x="0" y="0"/>
                          <a:ext cx="5212080" cy="583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The winch operator and ground guides must know the correct hand signals for winching operations as defined in FM 21-60.</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Operator moves winch control panel throttle release safety to the on position.  Engine throttle is now operational at the winch control pane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Each winch is equipped with an automatic safety brake, which will stop and hold a payload when movement ceases.</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Engine may be shut down to stop winching operation if necessary by using the engine shutdown contro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3)  Operator pulls the engine throttle as far back as it will go (toward the cab).  Main transmission will shift through its 2 to 5 rang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4)  Operator checks instrument panel tachograph (in cab) after final upshift.  Engine speed should stabilize at about 2200 rpm.</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 xml:space="preserve">(5)  Operator moves number 1 (passenger side) and number 2 (driver side) winch low speed lever forward (toward rear of semitrailer) to pay out cable and backward (toward cab) to take up cable at low speed. </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Only one winch can be operated at a time in high speed.</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Both winches can be operated at the same time with full load in low speed.</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winches will operate in the same direction or opposite directions at the same time in low speed.</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76200</wp:posOffset>
                </wp:positionV>
                <wp:extent cx="5212080" cy="875665"/>
                <wp:effectExtent l="12700" t="13335" r="12700" b="12065"/>
                <wp:wrapNone/>
                <wp:docPr id="26" name=""/>
                <a:graphic xmlns:a="http://schemas.openxmlformats.org/drawingml/2006/main">
                  <a:graphicData uri="http://schemas.microsoft.com/office/word/2010/wordprocessingShape">
                    <wps:wsp>
                      <wps:cNvSpPr/>
                      <wps:spPr>
                        <a:xfrm>
                          <a:off x="0" y="0"/>
                          <a:ext cx="5212080" cy="875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6pt;width:410.35pt;height:68.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operate a winch at high speed when there is a load on the winch cable.  High speed is intended for no-load operation only.  Failure to follow this caution can result in equipment dama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14935</wp:posOffset>
                </wp:positionV>
                <wp:extent cx="5212080" cy="464185"/>
                <wp:effectExtent l="12700" t="13335" r="12700" b="12065"/>
                <wp:wrapNone/>
                <wp:docPr id="27" name=""/>
                <a:graphic xmlns:a="http://schemas.openxmlformats.org/drawingml/2006/main">
                  <a:graphicData uri="http://schemas.microsoft.com/office/word/2010/wordprocessingShape">
                    <wps:wsp>
                      <wps:cNvSpPr/>
                      <wps:spPr>
                        <a:xfrm>
                          <a:off x="0" y="0"/>
                          <a:ext cx="5212080" cy="464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operate either winch with less than four turns of the cable on the dru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For high speed operation, operator moves high speed lever and low speed lever at the same time and in the same direction.  Move both levers forward to pay out cable and backwards to take up cable at high spe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o operate both winches at the same time (low speed only), the operato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Pulls the engine throttle control as far back as it will go (toward cab).</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Moves the number 1 and 2 winches low speed lever at the same time.  Moves both levers forward to pay out cable and backwards to take up cable.</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Operator directs crew members to attach snatch blocks to the left and right front towing eye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Operator pays out winch cables and the crew members attach the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Operator directs crew members to thread cable ends through upper gooseneck roller and anchor cable ends to gooseneck.  Walk straight out from winch station to the rear of semitrailer (do not cross cables) with cables until loop in cables reaches snatch blocks on tank.</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Crew members place and secure cables in snatch block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Operator takes up the slack in the winch cables; crew member signals when the slack is out of the cables.</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605790"/>
                <wp:effectExtent l="14605" t="14605" r="14605" b="14605"/>
                <wp:wrapNone/>
                <wp:docPr id="28" name=""/>
                <a:graphic xmlns:a="http://schemas.openxmlformats.org/drawingml/2006/main">
                  <a:graphicData uri="http://schemas.microsoft.com/office/word/2010/wordprocessingShape">
                    <wps:wsp>
                      <wps:cNvSpPr/>
                      <wps:spPr>
                        <a:xfrm>
                          <a:off x="0" y="0"/>
                          <a:ext cx="5212080" cy="60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l personnel not involved in the winching operation will stand clear of winch cables and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1466850"/>
                <wp:effectExtent l="14605" t="14605" r="14605" b="14605"/>
                <wp:wrapNone/>
                <wp:docPr id="29" name=""/>
                <a:graphic xmlns:a="http://schemas.openxmlformats.org/drawingml/2006/main">
                  <a:graphicData uri="http://schemas.microsoft.com/office/word/2010/wordprocessingShape">
                    <wps:wsp>
                      <wps:cNvSpPr/>
                      <wps:spPr>
                        <a:xfrm>
                          <a:off x="0" y="0"/>
                          <a:ext cx="5212080" cy="146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15.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Use extreme caution when winching, and post crew members as guides (one on each side of semitrailer).  The winch operator must obey the hand signals from the primary ground guide (left [drivers] side of semitrailer).  The guide on the right [passenger] side relays signals to the guide on the left side of semitrailer unless in an emergency situation. The ground guides will move forward as the tank is moved forward on the semitrailer. The ground guides will keep visual contact with each other and with the winch operator at all tim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8590</wp:posOffset>
                </wp:positionV>
                <wp:extent cx="5212080" cy="537210"/>
                <wp:effectExtent l="14605" t="14605" r="14605" b="14605"/>
                <wp:wrapNone/>
                <wp:docPr id="30" name=""/>
                <a:graphic xmlns:a="http://schemas.openxmlformats.org/drawingml/2006/main">
                  <a:graphicData uri="http://schemas.microsoft.com/office/word/2010/wordprocessingShape">
                    <wps:wsp>
                      <wps:cNvSpPr/>
                      <wps:spPr>
                        <a:xfrm>
                          <a:off x="0" y="0"/>
                          <a:ext cx="5212080" cy="537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2.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t no time during the loading operation should personnel be on the semitrailer b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Operator starts the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Operator stops the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Crew members ensure rigging on the tank is secure and the tank is aligned with the approach ramps on the trail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Keep both winch cables under tension at all tim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Operator continues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Operator and crew members repeat steps e through g until the rear of the tank clears the rear most curbing (F posi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Operator stops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Crew members place chock blocks between tank's road wheel (one on each side of the tank) as a safety precau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m.  Crew members move curbing from position F to position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n.  Crew members remove chock blocks from tank's road wheel.</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o.  Operator continues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p.   When the tank is approximately three feet from the gooseneck bumper, crew member directs the operator to stop the winching opera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rew members place chock blocks between tank's road wheel (one on each side of the tank) as a safety precau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rew member directs the operator to release tension on winch cabl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Crew members remove winch cables from snatch block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Crew members remove snatch blocks from tank's left and right towing ey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Crew members connect winch cables to tank's left and right towing ey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Crew members remove chock blocks from tank's road whe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q.  Operator continues winching operation until the tank is snug against the gooseneck bumpe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rew members place chock blocks between tank's road wheels (one on each side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rew members direct operator to release tension on the winch cabl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r.  Crew members remove the winch cables from the towing eyes.  Crew members must keep cables taut while the operator is taking it up.</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s.  Operator takes up cable while crew members watch the drum to make sure the cable winds evenly on the drum without tangles, kinks, or twists.  Cable coils should be tight and close together on the drum.</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t.  Operator directs crew members to signal when enough slack has been taken up to prevent the cable from unwinding over drum flanges when attached to the anchor.  Operator stops winch and directs crew members to bolt cable clevis to ancho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Crew members check the tires on the semitrail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u.  Operator disengages winch control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v.  Operator follows normal winch shutdown procedur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Push the engine throttle control fully forward (away from cab) to reduce engine rp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Disengage the PTO.</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Move the throttle release safety switch to the off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Verify that the PTO/AUX throttle indicator light is of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Move the main transmission range selector lever to the neutral (N) position.  Check that the parking brake is still applied and the auxiliary transmission selector lever still in neutral.  Winches are now shut down.</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14935</wp:posOffset>
                </wp:positionV>
                <wp:extent cx="5212080" cy="1165225"/>
                <wp:effectExtent l="12700" t="13335" r="12700" b="12065"/>
                <wp:wrapNone/>
                <wp:docPr id="31" name=""/>
                <a:graphic xmlns:a="http://schemas.openxmlformats.org/drawingml/2006/main">
                  <a:graphicData uri="http://schemas.microsoft.com/office/word/2010/wordprocessingShape">
                    <wps:wsp>
                      <wps:cNvSpPr/>
                      <wps:spPr>
                        <a:xfrm>
                          <a:off x="0" y="0"/>
                          <a:ext cx="5212080" cy="1165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low the turbocharger to slow down, and allow both the turbocharger and engine to cool.  Run the engine at 800 to 1000 rpm at no load for 3 to 5 minutes before shutting down.  The amount of cool down time needed will depend on how hard the engine was worked.  Failure to cool may cause damage to the engine and/or turbocharg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w.  Operator and crew members secure the tank to the trailer for trave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onnect the "D" ring side of the chain (one chain to the left and one chain to the right) to the lifting eyes on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ass the hook end of the chains through the gooseneck roll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Position the load binders (one to the left side and one to the right side) to the tie-down cleats on the gooseneck.  Ratchet the load binders to the full extens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Attach the load binders to the chains, take up the slack, and tighten the load bind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Attach the load binders to the semitrailer tie-down brackets with the shackles at the rear of the payload.  Ratchet the load binders to the full exten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Attach the chain to each payload towing lug with the shackles, cross the chains, and attach to each load binder grab hoo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Crossing the chains will prevent the payload from shifting during trav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ake up the slack and tighten the load bind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x.  Preparing the semitrailer for trave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nsure all payload chains are t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Ensure the air control handle is in the proper position for the payloa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Ensure the landing gear is raised and the swingaway rollers are in the stowe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Ensure the retractable clearance lights are in the retracted position for regular loads or are extended for all loads that are wider than the bed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Ensure the ramps are raised and secured with the tie-down assembli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Ensure all BII are stowed properly on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Remove the support blocks from the rear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Use the towing vehicle controls and ensure the semitrailer brakes and lights are operat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Check the tires on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Install the safety warning l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y.  Preparation of the tank by the tank crew.</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turret traverse and the gun-elevating mechanism must be in the travel position and locked to prevent rot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e antennas must be tied down or remov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headlights must be remov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The hatches must be in the close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All the loose gear must be secured with nylon cord or a suitable substitut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The wind sensor must be folded dow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he external machine guns must be removed and secured in a suitable storage area.</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After the tank is placed at the tie-down position, the crew places the transmission in the neutral position and sets the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TM 9-2330-294-14, TM 55-2350-255-14, pencils, DA Form 2404, DD Form 1970, and equipment records folder. Instruct students on the location of rags, lubricants, and coolant (see Chapter 4, Figure 4-5).</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 on tractor and semitrailer according to the appropriate TM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valuate:  Check each student's performance of PMCS and the procedures for loading an M1 tank.</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6.  Retraining:  Retrain No-Gos and slow learne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Load the M1 tank onto the semitrailer so the gun tube faces the rear of the tank and the semitrailer.  The turret traverse and the gun-elevating mechanism must be in the travel position and locked to prevent rotation.  If this is not done, it will create an unsafe condi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Always place the transmission in neutral, set the parking brake (except in extreme cold),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Ensure that ground guides are always used when back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Always wear heavy gloves when handling the cable.  Never allow the cable to run through hand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All personnel not involved in the winching operation will stand clear of the winch cables and payloa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0.  Direct personnel not to walk behind the tank during loading operations.  The load may roll back causing death or serious injury.</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1.  If the tank engine has been running, warn personnel of extreme heat from the exhaust system.  It can cause severe bur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2.  At no time during the loading operation should personnel be on the semitrailer b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3.  Ensure that the winch operator and guides know the correct hand and arm signals used in the winching operations as defined in FM 21-60.</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4.  Use extreme caution when winching and post crew members as guides (one on each side of semitrailer).  The winch operator must obey hand signals from the primary ground guide left (driver's side of semitrailer).  The guide on the right (passenger's side) relays signals to the guide on the left side of the semitrailer unless in an emergency situation.  The ground guides will keep visual contact with each other and with the winch operator at all tim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5.  Never operate a winch at high speed when there is a load on the winch cable.  High speed is intended for no-load operation only.  Failure to follow this caution can result in equipment damag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6.  Never operate either winch with less than four wraps of cable on the drum.</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7.  Instruct operators as follow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Only one winch can be operated at a time in high spe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Both winches can be operated at the same time with full load in low speed.</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The winches will operate in the same direction or opposite directions at the same time in low spe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8.  Keep the winch cables under tension at all tim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9.  Allow the turbocharger to slow down, and both the turbocharger and engine to cool.  Run the engine at 800 to 1000 rpm at no load for 3 to 5 minutes before shutting down.  The amount of cool down time needed will depend on how hard the engine was worked.  Failure to cool the engine may cause damage to the engine and/or turbocharge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0.  Check the tire inflation on the tractor and semitraile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1.  Get a slow moving sign for the rear of your vehicle with NSN 9905-01-057-3894.  It's required by paragraph 3-13 of AR 385-30 for slow moving vehicles operating 25 mph or less on public highways in CONUS.  Use Appendix A of CTA 50-970 as your authority to order i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4 hours (.5 conference and 3.5 practical exercise, including .5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A LOADED VEHICL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7  (Back vehicle with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Back an M911 C-HET coupled to a loaded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2320-270-10, equipment records folder, rags, lubricants, coolant, a suitable training area, a C-HET coupled to a loaded M747 semitrailer, an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Back in a straight line, into an alley 16 feet wide and 50 feet long using ground guides, without damage to equipment or injury to personnel.  Interpret correct hand and arm signals as given by a ground guide.  Students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ark, and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 xml:space="preserve">6.  Training aids and equipment:  Hearing protection, rags, lubricants, coolant, and traffic cones, empty POL drums, or barricades.  DA Form 2404, DD Form 1970, pencil, TM 9-2320-270-10, equipment records folder, an M911 coupled to an M747 semitrailer, loaded with an M1 main battle tank, and BII for every two students. </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FM 55-30,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Explain ground guide safety precautions for backing the tractor  semitrailer combination.  Also, explain correct hand and arm signals as outlined in FM 21-305.</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Demonstrate backing in a straight line into an alley 16 feet wide and 50 feet long without vehicle or semitrailer drifting into outer boundary or bumping into rear boundary (see Chapter 4 for examples of training area).  When moving forward, place transfer case in low range so the vehicle moves at a reduced spe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Ensure alignment of tractor and semitrailer; always try to sight side (driver side) back if you have to back.</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Check to rear to ensure way is clear.  Walk behind the vehicle before backing to ensure there is adequate clearance, check clearance on each side, check the overhead clearance, and then check under the vehicle for obstacl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Sound horn; flash lights to warn others that your truck is about to back.</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Turn on four-way flashers to warn others that your truck is back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Ensure proper use and alignment of both outside rearview mirrors to check path and clearance while back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Explain steer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versteering (turning steering wheel too much too quickl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urning the steering wheel to the left makes the rear of the semitrailer go to the r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urning the steering wheel to the right makes the rear of the semitrailer go to the lef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Describe objects to monitor while back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Both si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learance to the fron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Clearance to the rea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Overhead clearan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Back slowly and use idle speed; recommended speed is 5 mph or les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If necessary, realign the tractor semitrailer as many times as need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Keep window open and radio (if equipped) off.</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m.  Explain the difference in response of semitrailer when it is empty and load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n.  Explain that the driver is still responsible for results (damag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Students practice backing the loaded tractor semitrailer combination through the course laid out in the training area (see Chapter 4, Figures 4-2 and 4-4).  During-operation PMCS is also conducted at this tim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back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 xml:space="preserve">6.  Retraining:  Retrain and retest No-Gos.  No-Gos will be retrained and retested after normal duty hours. </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all chock blocks are in place when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Do not shift the auxiliary transmiss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Do not shift the transfer case (differential lock/ unlock control) lever to the lock position while the vehicle is moving.</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0.  Ensure that the driver and ground guide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1.  Never back at a speed over 5 mph.</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2.  Ensure that personnel wear seat belts (if equipped) when the vehicle is in mo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5.5 hours (.5 conference and 5.0 practical exercise including .5 PMCS).</w:t>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A LOADED VEHICLE ON IMPROVED (PRIMARY) ROAD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3337  (Drive a heavy-equipment transporter [HET] on 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1 (C-HET) with a loaded M747 semitrailer on improved (primary)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 2320-270-10, equipment records folder, rags, lubricants, coolant, a suitable driving/training area, designated driving route, and a C-HET coupled to an M747 semitrailer loaded with an M1 main battle tank.  BII for the tractor and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main transmission through all gear ranges and use the high and low range in the auxiliary transmission; manipulate the controls; and perform basic driving maneuvers to include downhill braking (using the transmission retarder) and backing using ground guides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training area, and designated driving routes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tape TVT 55-22 "Driving a Loaded Equipment Transporter," hearing protection, rags, lubricants, and coolant.  DA Form 2404, DD Form 1970, pencil, TM 9 2320-270-10, equipment records folder, designated route strip map, a C-HET coupled to an M747 semitrailer loaded with an M1 tank, and BII for every two students.  Wide load ahead and wide load follows signs.  Escort/control vehicles are required (minimum of 2 vehicles recommended).  Recommend a communication system for the control vehicl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FM 55-312,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Avoid unnecessary engine idling.  When long idling time is necessary, maintain at least 800 rpm as indicated on the tachograph.</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If gauges or indicators show any abnormal conditions, bring the truck to a safe stop, shutdown engine, and notify organizational maintenanc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2 "Driving a Loaded Equipment Transporter."  This is an optional showing to reinforce driving tasks.  This step may be deleted if the students have viewed this tape in an earlier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Check gauges and indicators often.  During normal driving conditions, at engine rpm range--</w:t>
      </w:r>
    </w:p>
    <w:p>
      <w:pPr>
        <w:pStyle w:val="Normal"/>
        <w:tabs>
          <w:tab w:val="left" w:pos="720" w:leader="none"/>
          <w:tab w:val="left" w:pos="1440" w:leader="none"/>
          <w:tab w:val="left" w:pos="2160" w:leader="none"/>
          <w:tab w:val="left" w:pos="2880" w:leader="none"/>
        </w:tabs>
        <w:ind w:left="864"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tachograph should indicate 1800 to 2100 rpm.</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e engine oil pressure gauge should read 30 to 70 psi.</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engine water temperature gauge should read above 140 degrees F at the low end and up to 200 degrees F at the high end.  Normal water temperature is from 160 to 185 degrees 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The air pressure gauge should register at least 60 psi.  If not, the low pressure warning light and buzzer will come on.  Normal air pressure for driving is 90 to 120 psi.</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The main transmission oil temperature gauge should register from 160 to 220 degrees 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The battery voltmeter reading is 20-30 vdc.</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14935</wp:posOffset>
                </wp:positionV>
                <wp:extent cx="5212080" cy="647700"/>
                <wp:effectExtent l="12700" t="12700" r="12700" b="12700"/>
                <wp:wrapNone/>
                <wp:docPr id="3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The maximum no load governed engine speed is 2225 rpm.  Under a load, the governed speed is 2100 rpm.  Never allow engine to exceed these speeds.</w:t>
      </w:r>
    </w:p>
    <w:p>
      <w:pPr>
        <w:pStyle w:val="Normal"/>
        <w:rPr>
          <w:b/>
          <w:b/>
          <w:color w:val="000000"/>
          <w:lang w:eastAsia="en-US"/>
        </w:rPr>
      </w:pPr>
      <w:r>
        <w:rPr>
          <w:b/>
          <w:color w:val="000000"/>
          <w:lang w:eastAsia="en-US"/>
        </w:rPr>
      </w:r>
    </w:p>
    <w:p>
      <w:pPr>
        <w:pStyle w:val="Normal"/>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14935</wp:posOffset>
                </wp:positionV>
                <wp:extent cx="5212080" cy="1668145"/>
                <wp:effectExtent l="12700" t="13335" r="12700" b="12065"/>
                <wp:wrapNone/>
                <wp:docPr id="33" name=""/>
                <a:graphic xmlns:a="http://schemas.openxmlformats.org/drawingml/2006/main">
                  <a:graphicData uri="http://schemas.microsoft.com/office/word/2010/wordprocessingShape">
                    <wps:wsp>
                      <wps:cNvSpPr/>
                      <wps:spPr>
                        <a:xfrm>
                          <a:off x="0" y="0"/>
                          <a:ext cx="5212080" cy="1668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131.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Highway driving.  When driving conditions permit, maintain the legal highway speed (maximum speed empty is 43 mph, maximum speed loaded is 27 mph with standard highway tires) in a gear range that permits running the engine 10 to 20 percent below governed speed. This is the engine cruising range and gives better fuel economy than higher engine speed.  Recommended highway cruising range is 1650 to 1850 rpm.  However, operating with reserve power makes good sense on hilly roads, in high winds, and other conditions.  Reserve power is gained by operating in a lower gear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14935</wp:posOffset>
                </wp:positionV>
                <wp:extent cx="5212080" cy="1203960"/>
                <wp:effectExtent l="12700" t="12700" r="12700" b="12700"/>
                <wp:wrapNone/>
                <wp:docPr id="34" name=""/>
                <a:graphic xmlns:a="http://schemas.openxmlformats.org/drawingml/2006/main">
                  <a:graphicData uri="http://schemas.microsoft.com/office/word/2010/wordprocessingShape">
                    <wps:wsp>
                      <wps:cNvSpPr/>
                      <wps:spPr>
                        <a:xfrm>
                          <a:off x="0" y="0"/>
                          <a:ext cx="5212080" cy="1203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4.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City driving.  Operate the truck in a high gear at lower engine rpm to maintain the lawful speed.  When slowing down for turns and other posted speed zones, stay in your running gear and reduce engine rpm to get within the speed limit.  Avoid downshifting until you are ready to return to highway speed. Recommended rpm range for city driving is 1400 to 1600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Due to the added weight of the M1 main battle tank on the M747 semitrailer, there is an increase in the amount of stress and strain on the tires.  Only the toughest tires can take it.  The tire for the job is the desert tire, NSN 2610-00-177-7022.  Make sure the tires have the correct tire air pressure, 80-85 psi.  As the temperature raises, the road gets hotter.  The combination of speed and heat will cause your semitrailer tires to blow.  Listed below is the recommended maximum safe speed for the different temperatur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numPr>
          <w:ilvl w:val="0"/>
          <w:numId w:val="7"/>
        </w:numPr>
        <w:tabs>
          <w:tab w:val="left" w:pos="720" w:leader="none"/>
          <w:tab w:val="left" w:pos="1224" w:leader="none"/>
          <w:tab w:val="left" w:pos="1440" w:leader="none"/>
          <w:tab w:val="left" w:pos="2160" w:leader="none"/>
          <w:tab w:val="left" w:pos="2880" w:leader="none"/>
        </w:tabs>
        <w:ind w:left="1224" w:hanging="360"/>
        <w:rPr>
          <w:color w:val="000000"/>
          <w:lang w:eastAsia="en-US"/>
        </w:rPr>
      </w:pPr>
      <w:r>
        <w:rPr>
          <w:color w:val="000000"/>
          <w:lang w:eastAsia="en-US"/>
        </w:rPr>
        <w:t>80°F and above is 15 mp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numPr>
          <w:ilvl w:val="0"/>
          <w:numId w:val="6"/>
        </w:numPr>
        <w:tabs>
          <w:tab w:val="left" w:pos="720" w:leader="none"/>
          <w:tab w:val="left" w:pos="1224" w:leader="none"/>
          <w:tab w:val="left" w:pos="1440" w:leader="none"/>
          <w:tab w:val="left" w:pos="2160" w:leader="none"/>
          <w:tab w:val="left" w:pos="2880" w:leader="none"/>
        </w:tabs>
        <w:ind w:left="1224" w:hanging="360"/>
        <w:rPr>
          <w:color w:val="000000"/>
          <w:lang w:eastAsia="en-US"/>
        </w:rPr>
      </w:pPr>
      <w:r>
        <w:rPr>
          <w:color w:val="000000"/>
          <w:lang w:eastAsia="en-US"/>
        </w:rPr>
        <w:t>50°F-80°F is 25 mph.</w:t>
      </w:r>
    </w:p>
    <w:p>
      <w:pPr>
        <w:pStyle w:val="Normal"/>
        <w:tabs>
          <w:tab w:val="left" w:pos="720" w:leader="none"/>
          <w:tab w:val="left" w:pos="1224" w:leader="none"/>
          <w:tab w:val="left" w:pos="1440" w:leader="none"/>
          <w:tab w:val="left" w:pos="2160" w:leader="none"/>
          <w:tab w:val="left" w:pos="2880" w:leader="none"/>
        </w:tabs>
        <w:ind w:left="1224" w:hanging="0"/>
        <w:rPr>
          <w:color w:val="000000"/>
          <w:lang w:eastAsia="en-US"/>
        </w:rPr>
      </w:pPr>
      <w:r>
        <w:rPr>
          <w:color w:val="000000"/>
          <w:lang w:eastAsia="en-US"/>
        </w:rPr>
      </w:r>
    </w:p>
    <w:p>
      <w:pPr>
        <w:pStyle w:val="Normal"/>
        <w:numPr>
          <w:ilvl w:val="0"/>
          <w:numId w:val="6"/>
        </w:numPr>
        <w:tabs>
          <w:tab w:val="left" w:pos="720" w:leader="none"/>
          <w:tab w:val="left" w:pos="1224" w:leader="none"/>
          <w:tab w:val="left" w:pos="1440" w:leader="none"/>
          <w:tab w:val="left" w:pos="2160" w:leader="none"/>
          <w:tab w:val="left" w:pos="2880" w:leader="none"/>
        </w:tabs>
        <w:ind w:left="1224" w:hanging="360"/>
        <w:rPr>
          <w:color w:val="000000"/>
          <w:lang w:eastAsia="en-US"/>
        </w:rPr>
      </w:pPr>
      <w:r>
        <w:rPr>
          <w:color w:val="000000"/>
          <w:lang w:eastAsia="en-US"/>
        </w:rPr>
        <w:t>Below 50°F is 35 mp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Explain the procedures for putting the vehicle in mo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On up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downgrad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In sand, snow, and on ic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When signaling intention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4935</wp:posOffset>
                </wp:positionV>
                <wp:extent cx="5212080" cy="526415"/>
                <wp:effectExtent l="12700" t="13335" r="12700" b="12065"/>
                <wp:wrapNone/>
                <wp:docPr id="35" name=""/>
                <a:graphic xmlns:a="http://schemas.openxmlformats.org/drawingml/2006/main">
                  <a:graphicData uri="http://schemas.microsoft.com/office/word/2010/wordprocessingShape">
                    <wps:wsp>
                      <wps:cNvSpPr/>
                      <wps:spPr>
                        <a:xfrm>
                          <a:off x="0" y="0"/>
                          <a:ext cx="5212080" cy="52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1.4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shift the auxiliary transmission while the truck is mov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114935</wp:posOffset>
                </wp:positionV>
                <wp:extent cx="5212080" cy="647700"/>
                <wp:effectExtent l="12700" t="12700" r="12700" b="12700"/>
                <wp:wrapNone/>
                <wp:docPr id="3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let the C-HET coast in neutral.  Engine braking and hydraulic retarder action are not availab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When using transmission gear ranges and combinations (primary and auxiliary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Explain the procedures for braking whe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instructor must emphasis and reemphasize the difference when braking with a load and without a load especially downhill or on slippery surface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14935</wp:posOffset>
                </wp:positionV>
                <wp:extent cx="5212080" cy="831215"/>
                <wp:effectExtent l="12700" t="13335" r="12700" b="12065"/>
                <wp:wrapNone/>
                <wp:docPr id="37" name=""/>
                <a:graphic xmlns:a="http://schemas.openxmlformats.org/drawingml/2006/main">
                  <a:graphicData uri="http://schemas.microsoft.com/office/word/2010/wordprocessingShape">
                    <wps:wsp>
                      <wps:cNvSpPr/>
                      <wps:spPr>
                        <a:xfrm>
                          <a:off x="0" y="0"/>
                          <a:ext cx="5212080" cy="831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4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Long, continuous use of the hydraulic retarder will raise oil temperature and may cause damage to the transmission.  (Information on using the hydraulic retarder is at the end of this less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Using the transmission (hydraulic) retard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Using the service brak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Driving on flat roadwa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Driving downhil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Using emergency braking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Downshifting the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Explain maneuvering the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b/>
        <w:tab/>
        <w:tab/>
        <w:t>(1)  On curv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n roadway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numPr>
          <w:ilvl w:val="0"/>
          <w:numId w:val="5"/>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Steering the vehicle.</w:t>
      </w:r>
    </w:p>
    <w:p>
      <w:pPr>
        <w:pStyle w:val="Normal"/>
        <w:tabs>
          <w:tab w:val="left" w:pos="720" w:leader="none"/>
          <w:tab w:val="left" w:pos="1440" w:leader="none"/>
          <w:tab w:val="left" w:pos="2160" w:leader="none"/>
          <w:tab w:val="left" w:pos="2520" w:leader="none"/>
          <w:tab w:val="left" w:pos="2880" w:leader="none"/>
        </w:tabs>
        <w:ind w:left="2520" w:hanging="0"/>
        <w:rPr>
          <w:color w:val="000000"/>
          <w:lang w:eastAsia="en-US"/>
        </w:rPr>
      </w:pPr>
      <w:r>
        <w:rPr>
          <w:color w:val="000000"/>
          <w:lang w:eastAsia="en-US"/>
        </w:rPr>
      </w:r>
    </w:p>
    <w:p>
      <w:pPr>
        <w:pStyle w:val="Normal"/>
        <w:numPr>
          <w:ilvl w:val="0"/>
          <w:numId w:val="5"/>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Making gradual steering corrections.</w:t>
      </w:r>
    </w:p>
    <w:p>
      <w:pPr>
        <w:pStyle w:val="Normal"/>
        <w:tabs>
          <w:tab w:val="left" w:pos="720" w:leader="none"/>
          <w:tab w:val="left" w:pos="1440" w:leader="none"/>
          <w:tab w:val="left" w:pos="2160" w:leader="none"/>
          <w:tab w:val="left" w:pos="2520" w:leader="none"/>
          <w:tab w:val="left" w:pos="2880" w:leader="none"/>
        </w:tabs>
        <w:ind w:left="2520" w:hanging="0"/>
        <w:rPr>
          <w:color w:val="000000"/>
          <w:lang w:eastAsia="en-US"/>
        </w:rPr>
      </w:pPr>
      <w:r>
        <w:rPr>
          <w:color w:val="000000"/>
          <w:lang w:eastAsia="en-US"/>
        </w:rPr>
      </w:r>
    </w:p>
    <w:p>
      <w:pPr>
        <w:pStyle w:val="Normal"/>
        <w:numPr>
          <w:ilvl w:val="0"/>
          <w:numId w:val="5"/>
        </w:numPr>
        <w:tabs>
          <w:tab w:val="left" w:pos="720" w:leader="none"/>
          <w:tab w:val="left" w:pos="1440" w:leader="none"/>
          <w:tab w:val="left" w:pos="2160" w:leader="none"/>
          <w:tab w:val="left" w:pos="2520" w:leader="none"/>
          <w:tab w:val="left" w:pos="2880" w:leader="none"/>
        </w:tabs>
        <w:ind w:left="2520" w:hanging="360"/>
        <w:rPr>
          <w:color w:val="000000"/>
          <w:lang w:eastAsia="en-US"/>
        </w:rPr>
      </w:pPr>
      <w:r>
        <w:rPr>
          <w:color w:val="000000"/>
          <w:lang w:eastAsia="en-US"/>
        </w:rPr>
        <w:t>Avoiding abrupt steering movement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Explain procedures for changing lan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ignal inten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heck mirror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14935</wp:posOffset>
                </wp:positionV>
                <wp:extent cx="5212080" cy="866140"/>
                <wp:effectExtent l="12700" t="12700" r="12700" b="12700"/>
                <wp:wrapNone/>
                <wp:docPr id="38" name=""/>
                <a:graphic xmlns:a="http://schemas.openxmlformats.org/drawingml/2006/main">
                  <a:graphicData uri="http://schemas.microsoft.com/office/word/2010/wordprocessingShape">
                    <wps:wsp>
                      <wps:cNvSpPr/>
                      <wps:spPr>
                        <a:xfrm>
                          <a:off x="0" y="0"/>
                          <a:ext cx="5212080" cy="86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8.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move the driveline locking system lock to the lock position while the truck is turning a corner or if tires are slipping. It is recommended that the truck be stopped before locking the differential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Explain inter-axle differential and transfer case lock/unlock.</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114935</wp:posOffset>
                </wp:positionV>
                <wp:extent cx="5212080" cy="647700"/>
                <wp:effectExtent l="12700" t="12700" r="12700" b="12700"/>
                <wp:wrapNone/>
                <wp:docPr id="3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o not operate the vehicle with the pusher axle in the lowered position off road, on rough roads, or on the highway without a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Explain when/how to lower and raise the pusher axl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Explain the follow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Maneuvering through a U-tur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Passing stationary and moving vehicles (on narrow roa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Give safety briefing (see example at the end of this less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Demonstrate hand and arm signals required for this exercis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Explain ground guide safety precautions for backing the tractor semitrailer combin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Students practice maneuvering the vehicle through the courses laid out in the training area(s).  See Chapter 4, Figures 4-2 and 4-3.  Once the student is comfortable with the feel of the C-HET and the instructor is confident with the student's driving abilities and knowledge, the student should be permitted to drive on the road with a qualified instructo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After students demonstrate proficiency maneuvering the vehicle, they should practice downhill brak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During-operation PMCS is also conducted at this time.</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C-HE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xml:space="preserve">  Recommended instructional time is 38 hours (1 conference and 37 practical exercise including 5 hour PMC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jc w:val="center"/>
        <w:rPr>
          <w:b/>
          <w:b/>
        </w:rPr>
      </w:pPr>
      <w:r>
        <w:rPr>
          <w:b/>
        </w:rPr>
        <w:t>SAMPLE ESCORT/CONTROLLER'S BRIEFING INFORMATION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On controlled access highways, use truck parking areas only.</w:t>
      </w:r>
    </w:p>
    <w:p>
      <w:pPr>
        <w:pStyle w:val="Normal"/>
        <w:tabs>
          <w:tab w:val="left" w:pos="720" w:leader="none"/>
        </w:tabs>
        <w:spacing w:lineRule="auto" w:line="360"/>
        <w:rPr>
          <w:color w:val="000000"/>
          <w:lang w:eastAsia="en-US"/>
        </w:rPr>
      </w:pPr>
      <w:r>
        <w:rPr>
          <w:color w:val="000000"/>
          <w:lang w:eastAsia="en-US"/>
        </w:rPr>
        <w:t>3.  Make only emergency halts on the roadside of controlled-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movement only at the escort/controller’s signal.</w:t>
      </w:r>
    </w:p>
    <w:p>
      <w:pPr>
        <w:pStyle w:val="Normal"/>
        <w:tabs>
          <w:tab w:val="left" w:pos="720" w:leader="none"/>
        </w:tabs>
        <w:spacing w:lineRule="auto" w:line="360"/>
        <w:rPr>
          <w:color w:val="000000"/>
          <w:lang w:eastAsia="en-US"/>
        </w:rPr>
      </w:pPr>
      <w:r>
        <w:rPr>
          <w:color w:val="000000"/>
          <w:lang w:eastAsia="en-US"/>
        </w:rPr>
        <w:t>10.  Observe vehicle speed restrictions: ____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tabs>
          <w:tab w:val="left" w:pos="720" w:leader="none"/>
        </w:tabs>
        <w:spacing w:lineRule="auto" w:line="360"/>
        <w:rPr>
          <w:color w:val="000000"/>
          <w:lang w:eastAsia="en-US"/>
        </w:rPr>
      </w:pPr>
      <w:r>
        <w:rPr>
          <w:color w:val="000000"/>
          <w:lang w:eastAsia="en-US"/>
        </w:rPr>
        <w:t>a.  Controlled-access highway - 200 yards.</w:t>
      </w:r>
    </w:p>
    <w:p>
      <w:pPr>
        <w:pStyle w:val="Normal"/>
        <w:tabs>
          <w:tab w:val="left" w:pos="720" w:leader="none"/>
        </w:tabs>
        <w:spacing w:lineRule="auto" w:line="360"/>
        <w:rPr>
          <w:color w:val="000000"/>
          <w:lang w:eastAsia="en-US"/>
        </w:rPr>
      </w:pPr>
      <w:r>
        <w:rPr>
          <w:color w:val="000000"/>
          <w:lang w:eastAsia="en-US"/>
        </w:rPr>
        <w:t>b.  Rural conventional highway - 150 yards.</w:t>
      </w:r>
    </w:p>
    <w:p>
      <w:pPr>
        <w:pStyle w:val="Normal"/>
        <w:tabs>
          <w:tab w:val="left" w:pos="720" w:leader="none"/>
        </w:tabs>
        <w:spacing w:lineRule="auto" w:line="360"/>
        <w:rPr>
          <w:color w:val="000000"/>
          <w:lang w:eastAsia="en-US"/>
        </w:rPr>
      </w:pPr>
      <w:r>
        <w:rPr>
          <w:color w:val="000000"/>
          <w:lang w:eastAsia="en-US"/>
        </w:rPr>
        <w:t>c.  Urban conventional highway - 50 yards.</w:t>
      </w:r>
    </w:p>
    <w:p>
      <w:pPr>
        <w:pStyle w:val="Normal"/>
        <w:tabs>
          <w:tab w:val="left" w:pos="720" w:leader="none"/>
        </w:tabs>
        <w:spacing w:lineRule="auto" w:line="360"/>
        <w:rPr>
          <w:color w:val="000000"/>
          <w:lang w:eastAsia="en-US"/>
        </w:rPr>
      </w:pPr>
      <w:r>
        <w:rPr>
          <w:color w:val="000000"/>
          <w:lang w:eastAsia="en-US"/>
        </w:rPr>
        <w:t>d.  Blackout conditions – 60 to 180 feet.</w:t>
      </w:r>
    </w:p>
    <w:p>
      <w:pPr>
        <w:pStyle w:val="Normal"/>
        <w:tabs>
          <w:tab w:val="left" w:pos="720" w:leader="none"/>
        </w:tabs>
        <w:spacing w:lineRule="auto" w:line="360"/>
        <w:rPr>
          <w:color w:val="000000"/>
          <w:lang w:eastAsia="en-US"/>
        </w:rPr>
      </w:pPr>
      <w:r>
        <w:rPr>
          <w:color w:val="000000"/>
          <w:lang w:eastAsia="en-US"/>
        </w:rPr>
        <w:t>12.  Use the acceleration lane, when available, to reach highway speed.</w:t>
      </w:r>
    </w:p>
    <w:p>
      <w:pPr>
        <w:pStyle w:val="Normal"/>
        <w:tabs>
          <w:tab w:val="left" w:pos="720" w:leader="none"/>
        </w:tabs>
        <w:spacing w:lineRule="auto" w:line="360"/>
        <w:rPr>
          <w:color w:val="000000"/>
          <w:lang w:eastAsia="en-US"/>
        </w:rPr>
      </w:pPr>
      <w:r>
        <w:rPr>
          <w:color w:val="000000"/>
          <w:lang w:eastAsia="en-US"/>
        </w:rPr>
        <w:t>13.  Gradually attain proper vehicle interval once on the main route.</w:t>
      </w:r>
    </w:p>
    <w:p>
      <w:pPr>
        <w:pStyle w:val="Normal"/>
        <w:tabs>
          <w:tab w:val="left" w:pos="720" w:leader="none"/>
        </w:tabs>
        <w:spacing w:lineRule="auto" w:line="360"/>
        <w:rPr>
          <w:color w:val="000000"/>
          <w:lang w:eastAsia="en-US"/>
        </w:rPr>
      </w:pPr>
      <w:r>
        <w:rPr>
          <w:color w:val="000000"/>
          <w:lang w:eastAsia="en-US"/>
        </w:rPr>
        <w:t>14.  Operate all vehicles with headlights (except when under blackout conditions) on at all times.</w:t>
      </w:r>
    </w:p>
    <w:p>
      <w:pPr>
        <w:pStyle w:val="TextBody"/>
        <w:spacing w:lineRule="auto" w:line="360"/>
        <w:rPr>
          <w:lang w:val="en-US"/>
        </w:rPr>
      </w:pPr>
      <w:r>
        <w:rPr>
          <w:lang w:val="en-US"/>
        </w:rPr>
        <w:t>15.  Use warning devices correctly.</w:t>
      </w:r>
    </w:p>
    <w:p>
      <w:pPr>
        <w:pStyle w:val="Normal"/>
        <w:tabs>
          <w:tab w:val="left" w:pos="720" w:leader="none"/>
          <w:tab w:val="left" w:pos="1440" w:leader="none"/>
          <w:tab w:val="left" w:pos="2160" w:leader="none"/>
          <w:tab w:val="left" w:pos="2880" w:leader="none"/>
        </w:tabs>
        <w:rPr/>
      </w:pPr>
      <w:r>
        <w:rPr>
          <w:color w:val="000000"/>
          <w:lang w:eastAsia="en-US"/>
        </w:rPr>
        <w:t xml:space="preserve">16.  Remember the following:  </w:t>
      </w:r>
      <w:r>
        <w:rPr/>
        <w:t>Because of the weight of the C-HET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a.  Signal your intention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Move to the right of the roadway only as far as you safely can and stop.</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TextBody"/>
        <w:spacing w:lineRule="auto" w:line="360"/>
        <w:rPr>
          <w:lang w:val="en-US"/>
        </w:rPr>
      </w:pPr>
      <w:r>
        <w:rPr>
          <w:lang w:val="en-US"/>
        </w:rPr>
        <w:t>17.  Add any additional comments as local conditions warrant.</w:t>
      </w:r>
    </w:p>
    <w:p>
      <w:pPr>
        <w:pStyle w:val="Normal"/>
        <w:tabs>
          <w:tab w:val="left" w:pos="720" w:leader="none"/>
        </w:tabs>
        <w:spacing w:lineRule="auto" w:line="360"/>
        <w:rPr>
          <w:color w:val="000000"/>
          <w:lang w:val="en-US" w:eastAsia="en-US"/>
        </w:rPr>
      </w:pPr>
      <w:r>
        <w:rPr>
          <w:color w:val="000000"/>
          <w:lang w:val="en-US"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jc w:val="center"/>
        <w:rPr>
          <w:b/>
          <w:b/>
        </w:rPr>
      </w:pPr>
      <w:r>
        <w:rPr>
          <w:b/>
        </w:rPr>
        <w:t>TRANSMISSION (HYDRAULIC) RETARDER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BodyTextIndent3"/>
        <w:rPr/>
      </w:pPr>
      <w:r>
        <w:rPr/>
        <w:t>1.  The M911 commercial heavy-equipment transporter (C-HET) is equipped with a hydraulic transmission retarder that helps slow the C-HET on downgrades and curves.  It has the greatest effect in the lower forward gear ranges.  Push down on the hydraulic retarder pedal with your foot to apply.  Do not hold for long periods.  Make sure that the throttle is closed when using the retard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To apply the retarder, release the accelerator and then depress the retarder pedal located to the left of the service brake pedal.</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o prevent overheating the transmission oil, fully release retarder pedal for short periods and reapply as necessary.</w:t>
      </w:r>
    </w:p>
    <w:p>
      <w:pPr>
        <w:pStyle w:val="Normal"/>
        <w:rPr>
          <w:b/>
          <w:b/>
        </w:rPr>
      </w:pPr>
      <w:r>
        <w:rPr>
          <w:b/>
        </w:rPr>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114935</wp:posOffset>
                </wp:positionV>
                <wp:extent cx="5212080" cy="1214120"/>
                <wp:effectExtent l="12700" t="12700" r="12700" b="12700"/>
                <wp:wrapNone/>
                <wp:docPr id="40" name=""/>
                <a:graphic xmlns:a="http://schemas.openxmlformats.org/drawingml/2006/main">
                  <a:graphicData uri="http://schemas.microsoft.com/office/word/2010/wordprocessingShape">
                    <wps:wsp>
                      <wps:cNvSpPr/>
                      <wps:spPr>
                        <a:xfrm>
                          <a:off x="0" y="0"/>
                          <a:ext cx="5212080" cy="121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5.55pt;mso-wrap-style:none;v-text-anchor:middle">
                <v:fill o:detectmouseclick="t" on="false"/>
                <v:stroke color="black" weight="25560" joinstyle="miter" endcap="flat"/>
                <w10:wrap type="none"/>
              </v:rect>
            </w:pict>
          </mc:Fallback>
        </mc:AlternateContent>
      </w:r>
    </w:p>
    <w:p>
      <w:pPr>
        <w:pStyle w:val="Heading3"/>
        <w:rPr/>
      </w:pPr>
      <w:r>
        <w:rPr/>
        <w:t>CAUTION</w:t>
      </w:r>
    </w:p>
    <w:p>
      <w:pPr>
        <w:pStyle w:val="BlockText"/>
        <w:tabs>
          <w:tab w:val="left" w:pos="720" w:leader="none"/>
          <w:tab w:val="left" w:pos="1440" w:leader="none"/>
          <w:tab w:val="left" w:pos="2160" w:leader="none"/>
          <w:tab w:val="left" w:pos="2880" w:leader="none"/>
        </w:tabs>
        <w:rPr>
          <w:lang w:val="en-US"/>
        </w:rPr>
      </w:pPr>
      <w:r>
        <w:rPr>
          <w:lang w:val="en-US"/>
        </w:rPr>
        <w:t>Avoid unnecessary use of the retarder.  Use this pedal only to help slow your truck on curves and downgrades.  Do not rest your foot on this pedal during normal driving.  Long continuous use of the retarder pedal will raise the transmission fluid temperature to and beyond the safe limit and will cause damage to the transmission.</w:t>
      </w:r>
    </w:p>
    <w:p>
      <w:pPr>
        <w:pStyle w:val="Normal"/>
        <w:tabs>
          <w:tab w:val="left" w:pos="720" w:leader="none"/>
          <w:tab w:val="left" w:pos="1440" w:leader="none"/>
          <w:tab w:val="left" w:pos="2160" w:leader="none"/>
          <w:tab w:val="left" w:pos="2880" w:leader="none"/>
        </w:tabs>
        <w:ind w:firstLine="720"/>
        <w:rPr>
          <w:lang w:val="en-US"/>
        </w:rPr>
      </w:pPr>
      <w:r>
        <w:rPr>
          <w:lang w:val="en-US"/>
        </w:rPr>
      </w:r>
    </w:p>
    <w:p>
      <w:pPr>
        <w:pStyle w:val="Normal"/>
        <w:tabs>
          <w:tab w:val="left" w:pos="720" w:leader="none"/>
          <w:tab w:val="left" w:pos="1440" w:leader="none"/>
          <w:tab w:val="left" w:pos="2160" w:leader="none"/>
          <w:tab w:val="left" w:pos="2880" w:leader="none"/>
        </w:tabs>
        <w:ind w:firstLine="720"/>
        <w:rPr/>
      </w:pPr>
      <w:r>
        <w:rPr/>
        <w:t xml:space="preserve">2.  The instructors must </w:t>
      </w:r>
      <w:r>
        <w:rPr>
          <w:i/>
        </w:rPr>
        <w:t>emphasis and reemphasize</w:t>
      </w:r>
      <w:r>
        <w:rPr/>
        <w:t xml:space="preserve"> the importance of the proper downhill braking procedures and the use of the engine retarder especially on slippery surfaces as outlined above.  Instructors must instill in the drivers that if they do not follow these procedures,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Also the instructors must explain to the students that the braking procedures are totally different when loaded and that the driver must think and plan ahead.  The driver must increase his following distance and reduce his speed consistent with road and traffic condi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s>
        <w:spacing w:lineRule="auto" w:line="360"/>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NLOAD AN M1 TANK OFF A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3346  (Unload tracked/wheeled vehicles off a heavy-equipment transporter [HET])</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nload an M1 tank off an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DD Form 1970, a DA Form 2404, a pencil, TM 9-2320-270-10, TM 9-2330-294-14, TM 55-2350-255-14, equipment records folder, rags, lubricants, coolant, an M911 C-HET coupled to an M747 semitrailer, BII, an M1 tank, and a suitable training area.</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You must unload an M1 tank off an M747 semitrailer using a commercial heavy-equipment transporter (C-HET) in the proper sequence and follow all safety precautions without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C.  ADMINISTRATIVE INSTRU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ark, and training area.</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Principal and assistant instructors required:  One instructor for the conference and one instructor for every three students for the practical exercis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Training aids and equipment:  Television, videocassette recorder, tape TVT 55-21 "Loading and Unloading an Equipment Transporter," hearing protection, work gloves, rags, lubricants, and coolant.  DA Form 2404, DD Form 1970, pencil, TM 9-2320-270-10, TM 9-2330-294-14, TM 55-2350-255-14, equipment records folder, an M1 tank, an M911 C-HET, an M747 semitrailer, and BII for every three students.  Slow moving sign for rear of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AR 385-30, FM 21-60, TM 9-2320-270-10, TM 9-2330-294-14, and TM 55-2350-255-14.</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Show tape TVT 55-21 "Loading and Unloading an Equipment Transporte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elect a suitable location for unloading.</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Align tractor and semitrail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SAFETY NOTE:</w:t>
      </w:r>
      <w:r>
        <w:rPr>
          <w:color w:val="000000"/>
          <w:lang w:eastAsia="en-US"/>
        </w:rPr>
        <w:t xml:space="preserve">  Be sure to use ground guides when backing the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eparation of tractor by the operato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Apply parking brakes by pulling out the parking brake contro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Move the main transmission lever to the neutral (N)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Move the auxiliary transmission shift to the neutral (N)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Move the power take-off (PTO) control to the engage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Place the main transmission range selector lever in the 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Check that the PTO/AUX throttle indicator light (on instrument panel in cab) is 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e.  Preparation of semitrailer by crewmemb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hock the wheels on semitrailer (between axles 7 and 8).</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Install support blocks under each rear corner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Disconnect the ramp tie-down chains from each ramp and lower the ramps to the ground.  Adjust the ramps to the width of the loa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NOTE:</w:t>
      </w:r>
      <w:r>
        <w:rPr>
          <w:color w:val="000000"/>
          <w:lang w:eastAsia="en-US"/>
        </w:rPr>
        <w:t xml:space="preserve">  The ramps can easily be raised and lowered by the operator and a crewmemb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Remove the safety warning light.</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Ensure the retractable clearance lights are in the retracte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f.  Preparation prior to starting winch operations for the operator and crew memb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rewmembers disconnect the winch cable clevises from the anchors on the truck bod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621030"/>
                <wp:effectExtent l="14605" t="14605" r="14605" b="14605"/>
                <wp:wrapNone/>
                <wp:docPr id="41"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ways wear heavy gloves when handling cable. Never allow the cable to run through your han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76835</wp:posOffset>
                </wp:positionV>
                <wp:extent cx="5212080" cy="476885"/>
                <wp:effectExtent l="14605" t="15240" r="14605" b="13970"/>
                <wp:wrapNone/>
                <wp:docPr id="42" name=""/>
                <a:graphic xmlns:a="http://schemas.openxmlformats.org/drawingml/2006/main">
                  <a:graphicData uri="http://schemas.microsoft.com/office/word/2010/wordprocessingShape">
                    <wps:wsp>
                      <wps:cNvSpPr/>
                      <wps:spPr>
                        <a:xfrm>
                          <a:off x="0" y="0"/>
                          <a:ext cx="5212080" cy="47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05pt;width:410.35pt;height:3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ways wear hearing protection at cab and winch operator's st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Operator moves the winch control panel throttle release safety to the on position.  Engine throttle is now operational at the winch control pan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Operator pulls the engine throttle as far back as it will go (toward the cab).  The main transmission will shift through its 2 to 5 rang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Operator checks the instrument panel tachograph (in cab) after the final upshift.  The engine speed should stabilize at about 2200 rp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Operator moves the number 1 (passenger side) and the number 2 (driver side) winch low speed lever forward (toward rear of semitrailer) to pay out the cable and backward (toward cab) to take up the cable at low spe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Each winch is equipped with an automatic safety brake, which will stop and hold a payload when movement ceases.</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Engine may be shut down to stop winching operation if necessary by using engine shutdown contro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14935</wp:posOffset>
                </wp:positionV>
                <wp:extent cx="5212080" cy="799465"/>
                <wp:effectExtent l="12700" t="13335" r="12700" b="12065"/>
                <wp:wrapNone/>
                <wp:docPr id="43" name=""/>
                <a:graphic xmlns:a="http://schemas.openxmlformats.org/drawingml/2006/main">
                  <a:graphicData uri="http://schemas.microsoft.com/office/word/2010/wordprocessingShape">
                    <wps:wsp>
                      <wps:cNvSpPr/>
                      <wps:spPr>
                        <a:xfrm>
                          <a:off x="0" y="0"/>
                          <a:ext cx="5212080" cy="799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2.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operate a winch at high speed when there is a load on the winch cable.  High speed is intended for no-load operation only.  Failure to follow this caution can result in equipment dama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114935</wp:posOffset>
                </wp:positionV>
                <wp:extent cx="5212080" cy="479425"/>
                <wp:effectExtent l="12700" t="13335" r="12700" b="12065"/>
                <wp:wrapNone/>
                <wp:docPr id="44" name=""/>
                <a:graphic xmlns:a="http://schemas.openxmlformats.org/drawingml/2006/main">
                  <a:graphicData uri="http://schemas.microsoft.com/office/word/2010/wordprocessingShape">
                    <wps:wsp>
                      <wps:cNvSpPr/>
                      <wps:spPr>
                        <a:xfrm>
                          <a:off x="0" y="0"/>
                          <a:ext cx="5212080" cy="47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7.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Never operate either winch with less than four wraps of the cable on the dru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For high-speed operation, the operator moves the high-speed lever and the low speed lever at the same time and in the same direction.  Move both the levers forward to pay out the cable and backwards to take up the cable at high spe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To operate both winches at the same time (low speed only), the operato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a)  Pulls the engine throttle control as far back as it will go (toward cab).</w:t>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880" w:hanging="0"/>
        <w:rPr>
          <w:color w:val="000000"/>
          <w:lang w:eastAsia="en-US"/>
        </w:rPr>
      </w:pPr>
      <w:r>
        <w:rPr>
          <w:color w:val="000000"/>
          <w:lang w:eastAsia="en-US"/>
        </w:rPr>
        <w:t>(b)  Moves the number 1 and 2 winch low speed levers at the same time.  Move both the levers forward to pay out the cable and backwards to take up the cab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Only one winch can be operated at a time in high speed.</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Both winches can be operated at the same time with full load in low speed.</w:t>
      </w:r>
    </w:p>
    <w:p>
      <w:pPr>
        <w:pStyle w:val="Normal"/>
        <w:tabs>
          <w:tab w:val="left" w:pos="720" w:leader="none"/>
          <w:tab w:val="left" w:pos="1440" w:leader="none"/>
          <w:tab w:val="left" w:pos="2160" w:leader="none"/>
          <w:tab w:val="left" w:pos="2880" w:leader="none"/>
        </w:tabs>
        <w:ind w:left="864" w:hanging="864"/>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The winches will operate in the same direction or opposite directions at the same time in low spe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Crewmembers place chock blocks between the tank's road wheels (one on each side of the tank).</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During the winching operations, the winch operator and guides must know the correct hand signals as defined in FM 21-60.</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9)  Crewmembers connect the "V" chain to the front towing eyes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0)  Crewmember lowers the swingaway roller.  It directs the #2 (drivers side) winch cable during unloading opera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1)  Crewmember directs operator to release the tension on the #2 winch cab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2)  Crewmembers thread the #2 winch cable through the swingaway rol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3)  Next, the crewmembers thread the #2 winch cable through the platform roller and then through the loop in the reeve rope that was laid out during the loading oper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4)  Crewmembers release and remove the rear tie- down chains and bind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5)  Crewmembers then connect the #2 cable end to the "V" chai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6)  Operator starts paying out the #2 cab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7)  Crewmembers pull the #2 cable under the tank to the rear snatch block mounted on the rear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8)  When the cable will reach the snatch block, a crewmember directs the operator to stop paying out the cab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9)  Crewmembers remove the rope, place the loop of the winch cable into the snatch block, and then secure the bloc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0)  Crewmembers remove the chock blocks from the road wheels of the tank and place them approximately four feet to the rear of the tracks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1)  Crewmembers remove the front tie downs and binder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2)  Ground guide signals the winch operator to slowly winch the tank back to the chock block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3)  Once the tank has reached the chock blocks, the ground guide signals the operator to stop the winching operation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4)  Crewmembers place the chock blocks back between the road wheels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5)  The crewmembers attach the first snatch block to the right towing eye of the tank and the second snatch block to the shackle mounted below the lower gooseneck rol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6)  Crewmembers remove the curbing from the A position and place it in the F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7)  Now the crewmembers pay out the #1 (passenger side) winch cable to rig a three-to-one snubber line.  This cable is used to hold the tank and lower it to the ground when it starts down the ramp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8)  Crew members thread the #1 cable through the upper gooseneck roller, through the snatch block mounted on the tank, and then through the snatch block mounted on the gooseneck.  The cable end is anchored to the left towing eye of the tank with a shackl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9)  When the ground guides are sure that the rigging is safe and secure, they will remove the chock blocks from the tank's road wheels and move to their positions.</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582930"/>
                <wp:effectExtent l="14605" t="14605" r="14605" b="14605"/>
                <wp:wrapNone/>
                <wp:docPr id="45"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t this time, ensure that all personnel not involved in the winching operation stand clear of the winch cables and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621030"/>
                <wp:effectExtent l="14605" t="14605" r="14605" b="14605"/>
                <wp:wrapNone/>
                <wp:docPr id="46"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Direct personnel not to walk behind the tank during the unloading operations.  Load may roll back causing death or serious inju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659765"/>
                <wp:effectExtent l="14605" t="15240" r="14605" b="13970"/>
                <wp:wrapNone/>
                <wp:docPr id="47" name=""/>
                <a:graphic xmlns:a="http://schemas.openxmlformats.org/drawingml/2006/main">
                  <a:graphicData uri="http://schemas.microsoft.com/office/word/2010/wordprocessingShape">
                    <wps:wsp>
                      <wps:cNvSpPr/>
                      <wps:spPr>
                        <a:xfrm>
                          <a:off x="0" y="0"/>
                          <a:ext cx="5212080" cy="659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If tank engine has been running, warn personnel of extreme heat from the exhaust system.  It can cause severe burns.</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606425"/>
                <wp:effectExtent l="14605" t="15240" r="14605" b="13970"/>
                <wp:wrapNone/>
                <wp:docPr id="48" name=""/>
                <a:graphic xmlns:a="http://schemas.openxmlformats.org/drawingml/2006/main">
                  <a:graphicData uri="http://schemas.microsoft.com/office/word/2010/wordprocessingShape">
                    <wps:wsp>
                      <wps:cNvSpPr/>
                      <wps:spPr>
                        <a:xfrm>
                          <a:off x="0" y="0"/>
                          <a:ext cx="5212080" cy="606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7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t no time during the unloading operation should personnel be on the semitrailer b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864" w:hanging="864"/>
        <w:rPr/>
      </w:pPr>
      <w:r>
        <w:rPr>
          <w:b/>
          <w:color w:val="000000"/>
          <w:lang w:eastAsia="en-US"/>
        </w:rPr>
        <w:t>NOTE:</w:t>
      </w:r>
      <w:r>
        <w:rPr>
          <w:color w:val="000000"/>
          <w:lang w:eastAsia="en-US"/>
        </w:rPr>
        <w:t xml:space="preserve">  Use extreme caution when winching, and post crewmembers as guide (one on each side of the semitrailer).  The winch operator must obey hand signals from the primary ground guide (left [drivers] side of the semitrailer).  The guide on the right [passengers] side relays signals to the guide on the left side of semitrailer unless in an emergency situation.  The ground guides will move rearward as the tank is moved rearward off the semitrailer.  The ground guides will keep visual contact with each other and with the winch operator at all tim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g.  Start winching oper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The ground guide signals the winch operator to slowly pay in the #2 winch cable to pull the tank rearward.  As the #1 winch cable becomes snug, ground guide signals to stop the #1 winch.  The ground guide then signals to pay out the #1 winch cable to put slack in it.  The ground guide then signals to slowly pay in the #2 winch cable to continue moving the tank rearwar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This procedure is continued until the tank starts down the ramp.  At this time the #2 winch cable has completed its work and is no longer neede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The ground guide directs the winch operator to continue paying out the #1 winch cable until the tank is on the ground and all tension is removed from the cabl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h.  Stop winching ope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i.  Place chock blocks between tank's road wheel (one on each side of the tank) as a safety precau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Remove the winch cable from the snatch block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Remove the winch cable from the "V" chai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Remove the "V" chain from the tank's left and right towing ey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Remove the chock blocks from the road wheel of the tank.</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j.  The operator takes up the cables while the crewmembers watch the drum to make sure the cables wind evenly on the drum without tangles, kinks, or twists.  Cable coils should be tight and close together on the drum.</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k.  Operator directs the crew members to signal when enough slack has been taken up to prevent the cables from unwinding over the drum flanges when attached to the anchor.  Operator stops the winch and directs the crewmembers to bolt the cable clevis to the anchor.</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l.  Disengage the winch control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m.  Normal winch shutdow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Push the engine throttle control fully forward (away from the cab) to reduce the engine rpm.</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Disengage the PTO.</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Move the throttle release safety switch to the off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Verify that the PTO/AUX throttle indicator light is off.</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Move the main transmission range selector lever to the neutral (N) position.  Ensure the parking brake is still applied and the auxiliary transmission selector lever is still in neutral.  Winches are now shut down.</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14935</wp:posOffset>
                </wp:positionV>
                <wp:extent cx="5212080" cy="1188085"/>
                <wp:effectExtent l="12700" t="13335" r="12700" b="12065"/>
                <wp:wrapNone/>
                <wp:docPr id="49" name=""/>
                <a:graphic xmlns:a="http://schemas.openxmlformats.org/drawingml/2006/main">
                  <a:graphicData uri="http://schemas.microsoft.com/office/word/2010/wordprocessingShape">
                    <wps:wsp>
                      <wps:cNvSpPr/>
                      <wps:spPr>
                        <a:xfrm>
                          <a:off x="0" y="0"/>
                          <a:ext cx="5212080" cy="118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9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lang w:eastAsia="en-US"/>
        </w:rPr>
      </w:pPr>
      <w:r>
        <w:rPr>
          <w:color w:val="000000"/>
          <w:lang w:eastAsia="en-US"/>
        </w:rPr>
        <w:t>Allow the turbocharger to slow down, and allow both the turbocharger and the engine to cool.  Run the engine at 800 to 1000 rpm at no load for 3 to 5 minutes before shutting down.  The amount of cool down time needed will depend on how hard the engine was worked.  Failure to  cool may cause damage to the engine and/or turbocharg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n.  Preparing the semitrailer for travel.</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Check that the air control handle is in the proper position for payload.</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Check that the landing gear is raised and that the swingaway rollers are in the stowed posi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Check that the retractable clearance lights are in the retracted position for regular loads or are extended for all loads that are wider than the bed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4)  Check that the ramps are raised and secured with the tie-down assembli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5)  Check that all BII are stowed properly on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6)  Remove the support blocks from the rear of the semitrailer.</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7)  Use the towing vehicle controls and check that the semitrailer brakes and lights are operating.</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8)  Remove the chock blocks from the semitrailer wheel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3.  Practical exerc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ssign students to vehicles and issue TM 9-2320-270-10, TM 9-2330-294-14, TM 55-2350-255-14, pencils, DA Form 2404, DD Form 1970, and equipment records folder.  Instruct students on the location of rags, lubricants, and coolant.  See Chapter 4, Figure 4-5.</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Students perform before-operation PMCS on the tractor and semitrailer according to the appropriate operator's TM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valuate:  Check each student's performance of PMCS and the procedures for unloading an M1 tank.</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6.  Retraining:  Retrain No-Gos and slow learner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the parking brake (except in extreme cold),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Ensure that ground guides are always used when back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6.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vy gloves when handling the cable.  Never allow the cable to run through hand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8.  Ensure that all personnel not involved in the winching operation stand clear of the winch cables and payloa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9.  Direct personnel not to walk behind the tank during the unloading operations.  The load may roll back causing death or serious injury.</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0.  If the tank engine has been running, warn personnel of the extreme heat from the exhaust system.  It can cause severe bur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1.  At no time during unloading operation should personnel be on the semitrailer b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2.  Ensure that the winch operator and guides know the correct hand signals used in the winching operation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3.  Use extreme caution when winching and post crewmembers as guides (one on each side of the semitrailer).  The winch operator must obey hand signals from the primary ground guide on the left (drivers) side of the semitrailer.  The guide on the right (passenger) side relays signals to the guide on the left side of the semitrailer unless in an emergency situa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4.  Never operate a winch at high speed when there is a load on the winch cable.  High speed is intended for no-load operation only.  Failure to follow this caution can result in equipment damag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5.  Never operate either winch with less than four wraps of cable on the drum.</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6.  Instruct operators as follow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Only one winch can be operated at a time in high spe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Both winches can be operated at the same time with full load in low speed.</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The winches will operate in the same direction or opposite directions at the same time in low spe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7.  Allow the turbocharger to slow down, and allow both the turbocharger and the engine to cool.  Run the engine at 800 to 1000 rpm at no load for 3 to 5 minutes before shutting down.  The amount of cool down time needed will depend on how hard the engine was worked.  Failure to cool may cause damage to the engine and/or turbocharge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8.  Check the tire inflation on the tractor and semitraile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9.  Get a slow moving sign for the rear of your vehicle with NSN 9905-01-057-3894.  It's required by paragraph 3-13 of AR 385-30 for slow moving vehicles operating 25 mph or less on public highways in CONUS.  Use Appendix A of CTA 50-970 as your authority to order it.</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instructional time is 4 hours (1 conference and 3 practical exercise includes .5 hour of PMC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Section II</w:t>
            </w:r>
          </w:p>
        </w:tc>
      </w:tr>
      <w:tr>
        <w:trPr>
          <w:trHeight w:val="648" w:hRule="atLeast"/>
        </w:trPr>
        <w:tc>
          <w:tcPr>
            <w:tcW w:w="9576" w:type="dxa"/>
            <w:gridSpan w:val="2"/>
            <w:tcBorders/>
          </w:tcPr>
          <w:p>
            <w:pPr>
              <w:pStyle w:val="Heading4"/>
              <w:spacing w:before="240" w:after="240"/>
              <w:rPr/>
            </w:pPr>
            <w:r>
              <w:rPr/>
              <w:t>End Of Course Comprehensive Test</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END OF COURSE COMPREHENSIVE TEST (EOCC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All previously taught tasks.</w:t>
            </w:r>
          </w:p>
        </w:tc>
      </w:tr>
    </w:tbl>
    <w:p>
      <w:pPr>
        <w:pStyle w:val="Normal"/>
        <w:rPr>
          <w:b/>
          <w:b/>
        </w:rPr>
      </w:pPr>
      <w:r>
        <w:rPr>
          <w:b/>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EOCC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an examination booklet, a DD Form 1970, a DA Form 2404, a pencil, a TM 9-2320-270-10, TM 9-2330-294-14, TM 55-2350-255-14, an equipment records folder, rags, lubricants, coolant, a suitable training area, road test route, an M1 main battle tank, an M911 tractor with M747 semitrailer, an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correctly 21 of 30 questions on the written examination, pass the driver's road test with a score of 70 or higher, and load/unload the M1 main battle tank and receive all Gos on the checklist.</w:t>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a written examinat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an examination booklet and a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correctly 21 of 30 questions within 30 minutes.  Use either the primary or alternat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driver's road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Given a DD Form 1970, a DA Form 2404, a pencil, TM 9-2320-270-10, TM 9-2330-294-14, TM 55-2350-255-14, an equipment records folder, rags, lubricants, coolant, road test route, an M1 main battle tank, an M911 tractor with M747 semitrailer, and BII.</w:t>
            </w:r>
          </w:p>
        </w:tc>
      </w:tr>
      <w:tr>
        <w:trPr>
          <w:trHeight w:val="432"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chieve a score of 70 or higher.  Use the driver's performance test (road test) instructions and the driver's road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Load/unload an M1 main battle tank onto/off the M747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a DD Form 1970, a DA Form 2404, a pencil, TM 9-2320-270-10, TM 9-2330-294-14, TM 55-2350-255-14, an equipment records folder, rags, lubricants, coolant, suitable area for loading/unloading, an M1 main battle tank, an M911 tractor with an M747 semitrailer, and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Load/unload an M1 main battle tank onto/off an M747 semitrailer in the proper sequence, follow all safety precautions without damage to equipment or injury to personnel, and receive all Gos on the performance test checklist.</w:t>
            </w:r>
          </w:p>
        </w:tc>
      </w:tr>
    </w:tbl>
    <w:p>
      <w:pPr>
        <w:pStyle w:val="Normal"/>
        <w:rPr/>
      </w:pPr>
      <w:r>
        <w:rPr/>
      </w:r>
    </w:p>
    <w:p>
      <w:pPr>
        <w:pStyle w:val="Normal"/>
        <w:rPr>
          <w:b/>
          <w:b/>
        </w:rPr>
      </w:pPr>
      <w:r>
        <w:rPr>
          <w:b/>
        </w:rPr>
        <w:t>C.  ADMINISTRATIVE INSTRUCTIONS.</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Training location:  Classroom, motor park, road test route, and training area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Training type:  Performance evaluation.</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TextBodyIndent"/>
        <w:rPr/>
      </w:pPr>
      <w:r>
        <w:rPr/>
        <w:t>5.  Principal and assistant instructors required:  One instructor for the class for the written test, and one instructor for every student for the performance test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 xml:space="preserve">6.  Training aids and equipment:  Examination booklet, a DD Form 1970, a DA Form 2404, a pencil, rags, lubricants, coolant, TM 9-2320-270-10, TM 9-2330-294-14, TM 55-2350-255-14, an equipment records folder, an M1 main battle tank, an M911 tractor with M747 semitrailer, and BII. </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References:  TM 9-2320-270-10, TM 9-2330-294-14, TM 55-2350-255-14, DA Pamphlet 738-750, and FM 21-305.</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D.  SEQUENCE OF ACTIVIT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1.  Introduc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Tie-i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Procedures:</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1)  Explanation.</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t>(3)  Summary.</w:t>
      </w:r>
    </w:p>
    <w:p>
      <w:pPr>
        <w:pStyle w:val="Normal"/>
        <w:tabs>
          <w:tab w:val="left" w:pos="720" w:leader="none"/>
          <w:tab w:val="left" w:pos="1440" w:leader="none"/>
          <w:tab w:val="left" w:pos="2160" w:leader="none"/>
          <w:tab w:val="left" w:pos="2880" w:leader="none"/>
        </w:tabs>
        <w:ind w:left="216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2.  Explanation and Demonstr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Administer the written examination.</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dminister performance tests.  This will be accomplished by using the driver's performance test instructions and performance test checklis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4.  Evaluate:  Check performance test checklists and written test results.</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5.  Summary:</w:t>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left="720" w:hanging="0"/>
        <w:rPr>
          <w:color w:val="000000"/>
          <w:lang w:eastAsia="en-US"/>
        </w:rPr>
      </w:pPr>
      <w:r>
        <w:rPr>
          <w:color w:val="000000"/>
          <w:lang w:eastAsia="en-US"/>
        </w:rPr>
        <w:t>6.  Retraining:  Retrain and retest No-Go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b/>
          <w:color w:val="000000"/>
          <w:lang w:eastAsia="en-US"/>
        </w:rPr>
        <w:t>E.  SAFETY RESTRIC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3.  Ensure that students remove all jewelry and identification tags before performing PMCS.</w:t>
      </w:r>
    </w:p>
    <w:p>
      <w:pPr>
        <w:pStyle w:val="TextBodyIndent"/>
        <w:rPr/>
      </w:pPr>
      <w:r>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5.  Always use ground guides when backing the tractor/semitrailer.</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TextBodyIndent"/>
        <w:rPr/>
      </w:pPr>
      <w:r>
        <w:rPr/>
        <w:t>6.  Maintain a safe following distance and speed limit when driving on the road test route (as determined by the local command and traffic control devices).</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lang w:eastAsia="en-US"/>
        </w:rPr>
      </w:pPr>
      <w:r>
        <w:rPr>
          <w:color w:val="000000"/>
          <w:lang w:eastAsia="en-US"/>
        </w:rPr>
      </w:r>
    </w:p>
    <w:p>
      <w:pPr>
        <w:pStyle w:val="TextBodyIndent"/>
        <w:rPr/>
      </w:pPr>
      <w:r>
        <w:rPr/>
        <w:t>8.  Ensure that all occupants wear seat belts while the vehicle is in mo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b/>
          <w:color w:val="000000"/>
          <w:lang w:eastAsia="en-US"/>
        </w:rPr>
        <w:t>F.  ADDITIONAL COMMENTS AND INFORMATION</w:t>
      </w:r>
      <w:r>
        <w:rPr>
          <w:color w:val="000000"/>
          <w:lang w:eastAsia="en-US"/>
        </w:rPr>
        <w:t>.  Recommended testing time is 6 hours (.5 for the written test, 3 hours for the loading/unloading, and 2.5 hours for the road test).</w:t>
      </w:r>
    </w:p>
    <w:p>
      <w:pPr>
        <w:pStyle w:val="Normal"/>
        <w:tabs>
          <w:tab w:val="left" w:pos="720" w:leader="none"/>
          <w:tab w:val="left" w:pos="1440" w:leader="none"/>
          <w:tab w:val="left" w:pos="2160" w:leader="none"/>
          <w:tab w:val="left" w:pos="2880" w:leader="none"/>
        </w:tabs>
        <w:rPr>
          <w:b/>
          <w:b/>
          <w:color w:val="000000"/>
          <w:lang w:eastAsia="en-US"/>
        </w:rPr>
      </w:pPr>
      <w:r>
        <w:rPr>
          <w:b/>
          <w:color w:val="000000"/>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120"/>
              <w:rPr/>
            </w:pPr>
            <w:r>
              <w:rPr/>
              <w:t>______ 1.</w:t>
            </w:r>
          </w:p>
        </w:tc>
        <w:tc>
          <w:tcPr>
            <w:tcW w:w="8100" w:type="dxa"/>
            <w:gridSpan w:val="3"/>
            <w:tcBorders/>
          </w:tcPr>
          <w:p>
            <w:pPr>
              <w:pStyle w:val="Normal"/>
              <w:spacing w:before="120" w:after="120"/>
              <w:rPr>
                <w:color w:val="000000"/>
                <w:lang w:eastAsia="en-US"/>
              </w:rPr>
            </w:pPr>
            <w:r>
              <w:rPr>
                <w:color w:val="000000"/>
                <w:lang w:eastAsia="en-US"/>
              </w:rPr>
              <w:t>You may shift the inter-axle differential and transfer case control lever while the vehicle is moving.</w:t>
            </w:r>
          </w:p>
        </w:tc>
      </w:tr>
      <w:tr>
        <w:trPr/>
        <w:tc>
          <w:tcPr>
            <w:tcW w:w="1350" w:type="dxa"/>
            <w:tcBorders/>
          </w:tcPr>
          <w:p>
            <w:pPr>
              <w:pStyle w:val="Normal"/>
              <w:spacing w:lineRule="atLeast" w:line="240" w:before="120" w:after="120"/>
              <w:rPr/>
            </w:pPr>
            <w:r>
              <w:rPr/>
              <w:t>______ 2.</w:t>
            </w:r>
          </w:p>
        </w:tc>
        <w:tc>
          <w:tcPr>
            <w:tcW w:w="8100" w:type="dxa"/>
            <w:gridSpan w:val="3"/>
            <w:tcBorders/>
          </w:tcPr>
          <w:p>
            <w:pPr>
              <w:pStyle w:val="Normal"/>
              <w:spacing w:before="120" w:after="120"/>
              <w:rPr>
                <w:color w:val="000000"/>
                <w:lang w:eastAsia="en-US"/>
              </w:rPr>
            </w:pPr>
            <w:r>
              <w:rPr>
                <w:color w:val="000000"/>
                <w:lang w:eastAsia="en-US"/>
              </w:rPr>
              <w:t>Damage to the tachograph stylus will result if you operate the vehicle without a disc in the tachograph.</w:t>
            </w:r>
          </w:p>
        </w:tc>
      </w:tr>
      <w:tr>
        <w:trPr/>
        <w:tc>
          <w:tcPr>
            <w:tcW w:w="1350" w:type="dxa"/>
            <w:tcBorders/>
          </w:tcPr>
          <w:p>
            <w:pPr>
              <w:pStyle w:val="Normal"/>
              <w:spacing w:lineRule="atLeast" w:line="240" w:before="120" w:after="120"/>
              <w:rPr/>
            </w:pPr>
            <w:r>
              <w:rPr/>
              <w:t>______ 3.</w:t>
            </w:r>
          </w:p>
        </w:tc>
        <w:tc>
          <w:tcPr>
            <w:tcW w:w="8100" w:type="dxa"/>
            <w:gridSpan w:val="3"/>
            <w:tcBorders/>
          </w:tcPr>
          <w:p>
            <w:pPr>
              <w:pStyle w:val="Normal"/>
              <w:spacing w:before="120" w:after="120"/>
              <w:rPr>
                <w:color w:val="000000"/>
                <w:lang w:eastAsia="en-US"/>
              </w:rPr>
            </w:pPr>
            <w:r>
              <w:rPr>
                <w:color w:val="000000"/>
                <w:lang w:eastAsia="en-US"/>
              </w:rPr>
              <w:t>The main and auxiliary transmission has a neutral safety switch.</w:t>
            </w:r>
          </w:p>
        </w:tc>
      </w:tr>
      <w:tr>
        <w:trPr/>
        <w:tc>
          <w:tcPr>
            <w:tcW w:w="1350" w:type="dxa"/>
            <w:tcBorders/>
          </w:tcPr>
          <w:p>
            <w:pPr>
              <w:pStyle w:val="Normal"/>
              <w:spacing w:lineRule="atLeast" w:line="240" w:before="120" w:after="120"/>
              <w:rPr/>
            </w:pPr>
            <w:r>
              <w:rPr/>
              <w:t>______ 4.</w:t>
            </w:r>
          </w:p>
        </w:tc>
        <w:tc>
          <w:tcPr>
            <w:tcW w:w="8100" w:type="dxa"/>
            <w:gridSpan w:val="3"/>
            <w:tcBorders/>
          </w:tcPr>
          <w:p>
            <w:pPr>
              <w:pStyle w:val="Normal"/>
              <w:spacing w:before="120" w:after="120"/>
              <w:rPr>
                <w:color w:val="000000"/>
                <w:lang w:eastAsia="en-US"/>
              </w:rPr>
            </w:pPr>
            <w:r>
              <w:rPr>
                <w:color w:val="000000"/>
                <w:lang w:eastAsia="en-US"/>
              </w:rPr>
              <w:t>It is all right to idle the engine for long periods of time.</w:t>
            </w:r>
          </w:p>
        </w:tc>
      </w:tr>
      <w:tr>
        <w:trPr/>
        <w:tc>
          <w:tcPr>
            <w:tcW w:w="1350" w:type="dxa"/>
            <w:tcBorders/>
          </w:tcPr>
          <w:p>
            <w:pPr>
              <w:pStyle w:val="Normal"/>
              <w:spacing w:lineRule="atLeast" w:line="240" w:before="120" w:after="120"/>
              <w:rPr/>
            </w:pPr>
            <w:r>
              <w:rPr/>
              <w:t>______ 5.</w:t>
            </w:r>
          </w:p>
        </w:tc>
        <w:tc>
          <w:tcPr>
            <w:tcW w:w="8100" w:type="dxa"/>
            <w:gridSpan w:val="3"/>
            <w:tcBorders/>
          </w:tcPr>
          <w:p>
            <w:pPr>
              <w:pStyle w:val="Normal"/>
              <w:tabs>
                <w:tab w:val="left" w:pos="720" w:leader="none"/>
              </w:tabs>
              <w:spacing w:before="120" w:after="120"/>
              <w:rPr>
                <w:color w:val="000000"/>
                <w:lang w:eastAsia="en-US"/>
              </w:rPr>
            </w:pPr>
            <w:r>
              <w:rPr>
                <w:color w:val="000000"/>
                <w:lang w:eastAsia="en-US"/>
              </w:rPr>
              <w:t>Long continuous use of the hydraulic retarder will raise the transmission oil temperature.</w:t>
            </w:r>
          </w:p>
        </w:tc>
      </w:tr>
      <w:tr>
        <w:trPr/>
        <w:tc>
          <w:tcPr>
            <w:tcW w:w="1350" w:type="dxa"/>
            <w:tcBorders/>
          </w:tcPr>
          <w:p>
            <w:pPr>
              <w:pStyle w:val="Normal"/>
              <w:spacing w:lineRule="atLeast" w:line="240" w:before="120" w:after="120"/>
              <w:rPr/>
            </w:pPr>
            <w:r>
              <w:rPr/>
              <w:t>______ 6.</w:t>
            </w:r>
          </w:p>
        </w:tc>
        <w:tc>
          <w:tcPr>
            <w:tcW w:w="8100" w:type="dxa"/>
            <w:gridSpan w:val="3"/>
            <w:tcBorders/>
          </w:tcPr>
          <w:p>
            <w:pPr>
              <w:pStyle w:val="Normal"/>
              <w:spacing w:before="120" w:after="120"/>
              <w:rPr>
                <w:color w:val="000000"/>
                <w:lang w:eastAsia="en-US"/>
              </w:rPr>
            </w:pPr>
            <w:r>
              <w:rPr>
                <w:color w:val="000000"/>
                <w:lang w:eastAsia="en-US"/>
              </w:rPr>
              <w:t>Road, load, and traffic conditions are factors in determining the transmission gear selection.</w:t>
            </w:r>
          </w:p>
        </w:tc>
      </w:tr>
      <w:tr>
        <w:trPr/>
        <w:tc>
          <w:tcPr>
            <w:tcW w:w="9468" w:type="dxa"/>
            <w:gridSpan w:val="4"/>
            <w:tcBorders/>
          </w:tcPr>
          <w:p>
            <w:pPr>
              <w:pStyle w:val="Normal"/>
              <w:spacing w:before="240" w:after="240"/>
              <w:rPr/>
            </w:pPr>
            <w:r>
              <w:rPr>
                <w:b/>
                <w:color w:val="000000"/>
                <w:lang w:eastAsia="en-US"/>
              </w:rPr>
              <w:t xml:space="preserve">SECTION II. </w:t>
            </w:r>
            <w:r>
              <w:rPr>
                <w:color w:val="000000"/>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low oil pressure/high water temperature warning light shows red whe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The engine oil pressure is too high or when the engine water temperature is too low.</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The engine oil pressure and water temperature is norma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The engine oil pressure is too low or the engine water temperature is too high.</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parking brake control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Pulled out to apply the parking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Pushed in to release the parking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Pushed in to charge the trailer air system.</w:t>
            </w:r>
          </w:p>
          <w:p>
            <w:pPr>
              <w:pStyle w:val="Normal"/>
              <w:rPr>
                <w:color w:val="000000"/>
                <w:lang w:eastAsia="en-US"/>
              </w:rPr>
            </w:pPr>
            <w:r>
              <w:rPr>
                <w:color w:val="000000"/>
                <w:lang w:eastAsia="en-US"/>
              </w:rPr>
              <w:t>d.  All of the above.</w:t>
            </w:r>
          </w:p>
          <w:p>
            <w:pPr>
              <w:pStyle w:val="CcList"/>
              <w:rPr>
                <w:color w:val="000000"/>
                <w:lang w:eastAsia="en-US"/>
              </w:rPr>
            </w:pPr>
            <w:r>
              <w:rPr>
                <w:color w:val="000000"/>
                <w:lang w:eastAsia="en-US"/>
              </w:rPr>
            </w:r>
          </w:p>
          <w:p>
            <w:pPr>
              <w:pStyle w:val="CcList"/>
              <w:rPr/>
            </w:pPr>
            <w:r>
              <w:rPr/>
            </w:r>
          </w:p>
          <w:p>
            <w:pPr>
              <w:pStyle w:val="CcList"/>
              <w:rPr/>
            </w:pPr>
            <w:r>
              <w:rPr/>
            </w:r>
          </w:p>
          <w:p>
            <w:pPr>
              <w:pStyle w:val="CcList"/>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engine water temperature gauge should read _______ at normal operating temperatur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160° to 185°F.</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190° to 210°F.</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200° to 230°F.</w:t>
            </w:r>
          </w:p>
          <w:p>
            <w:pPr>
              <w:pStyle w:val="Normal"/>
              <w:tabs>
                <w:tab w:val="left" w:pos="720" w:leader="none"/>
              </w:tabs>
              <w:rPr>
                <w:color w:val="000000"/>
                <w:lang w:eastAsia="en-US"/>
              </w:rPr>
            </w:pPr>
            <w:r>
              <w:rPr>
                <w:color w:val="000000"/>
                <w:lang w:eastAsia="en-US"/>
              </w:rPr>
              <w:t>d.  210°F to 240°F.</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t 1800-2100 rpm, the engine oil pressure should re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50 to 7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25 to 4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30 to 5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90 to 120 psi.</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normal operating temperature of the main transmission oil               temperature is--</w:t>
            </w:r>
          </w:p>
          <w:p>
            <w:pPr>
              <w:pStyle w:val="Normal"/>
              <w:tabs>
                <w:tab w:val="clear" w:pos="720"/>
                <w:tab w:val="left" w:pos="36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120° to 160°F.</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160° to 180°F.</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160° to 220°F.</w:t>
            </w:r>
          </w:p>
          <w:p>
            <w:pPr>
              <w:pStyle w:val="Normal"/>
              <w:tabs>
                <w:tab w:val="clear" w:pos="720"/>
                <w:tab w:val="left" w:pos="360" w:leader="none"/>
              </w:tabs>
              <w:rPr>
                <w:color w:val="000000"/>
                <w:lang w:eastAsia="en-US"/>
              </w:rPr>
            </w:pPr>
            <w:r>
              <w:rPr>
                <w:color w:val="000000"/>
                <w:lang w:eastAsia="en-US"/>
              </w:rPr>
              <w:t>d.  220°F to 240°F.</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clear" w:pos="720"/>
                <w:tab w:val="left" w:pos="360" w:leader="none"/>
              </w:tabs>
              <w:rPr>
                <w:color w:val="000000"/>
                <w:lang w:eastAsia="en-US"/>
              </w:rPr>
            </w:pPr>
            <w:r>
              <w:rPr>
                <w:color w:val="000000"/>
                <w:lang w:eastAsia="en-US"/>
              </w:rPr>
              <w:t>What is the purpose of the green and red needles on the air pressure gauge?</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Green shows front axle system air pressure.</w:t>
            </w:r>
          </w:p>
          <w:p>
            <w:pPr>
              <w:pStyle w:val="Normal"/>
              <w:tabs>
                <w:tab w:val="clear" w:pos="720"/>
                <w:tab w:val="left" w:pos="360" w:leader="none"/>
              </w:tabs>
              <w:rPr>
                <w:color w:val="000000"/>
                <w:lang w:eastAsia="en-US"/>
              </w:rPr>
            </w:pPr>
            <w:r>
              <w:rPr>
                <w:color w:val="000000"/>
                <w:lang w:eastAsia="en-US"/>
              </w:rPr>
              <w:t>b.  Red shows rear axle system air pressure.</w:t>
            </w:r>
          </w:p>
          <w:p>
            <w:pPr>
              <w:pStyle w:val="Normal"/>
              <w:tabs>
                <w:tab w:val="clear" w:pos="720"/>
                <w:tab w:val="left" w:pos="360" w:leader="none"/>
              </w:tabs>
              <w:rPr>
                <w:color w:val="000000"/>
                <w:lang w:eastAsia="en-US"/>
              </w:rPr>
            </w:pPr>
            <w:r>
              <w:rPr>
                <w:color w:val="000000"/>
                <w:lang w:eastAsia="en-US"/>
              </w:rPr>
              <w:t>c.  Green and red show the same thing.</w:t>
            </w:r>
          </w:p>
          <w:p>
            <w:pPr>
              <w:pStyle w:val="Normal"/>
              <w:tabs>
                <w:tab w:val="clear" w:pos="720"/>
                <w:tab w:val="left" w:pos="360" w:leader="none"/>
              </w:tabs>
              <w:rPr>
                <w:color w:val="000000"/>
                <w:lang w:eastAsia="en-US"/>
              </w:rPr>
            </w:pPr>
            <w:r>
              <w:rPr>
                <w:color w:val="000000"/>
                <w:lang w:eastAsia="en-US"/>
              </w:rPr>
              <w:t>d.  Both a and b.</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red air (low air pressure warning light) warning light will remain on and the buzzer will sound until--</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The brake pedal is applied.</w:t>
            </w:r>
          </w:p>
          <w:p>
            <w:pPr>
              <w:pStyle w:val="Normal"/>
              <w:tabs>
                <w:tab w:val="clear" w:pos="720"/>
                <w:tab w:val="left" w:pos="360" w:leader="none"/>
              </w:tabs>
              <w:rPr>
                <w:color w:val="000000"/>
                <w:lang w:eastAsia="en-US"/>
              </w:rPr>
            </w:pPr>
            <w:r>
              <w:rPr>
                <w:color w:val="000000"/>
                <w:lang w:eastAsia="en-US"/>
              </w:rPr>
              <w:t>b.  The air system pressure in each section of the dual system exceeds 60 psi.</w:t>
            </w:r>
          </w:p>
          <w:p>
            <w:pPr>
              <w:pStyle w:val="Normal"/>
              <w:tabs>
                <w:tab w:val="clear" w:pos="720"/>
                <w:tab w:val="left" w:pos="360" w:leader="none"/>
              </w:tabs>
              <w:rPr>
                <w:color w:val="000000"/>
                <w:lang w:eastAsia="en-US"/>
              </w:rPr>
            </w:pPr>
            <w:r>
              <w:rPr>
                <w:color w:val="000000"/>
                <w:lang w:eastAsia="en-US"/>
              </w:rPr>
              <w:t>c.  The air system pressure in each section of the dual systems exceeds 30 psi.</w:t>
            </w:r>
          </w:p>
          <w:p>
            <w:pPr>
              <w:pStyle w:val="Normal"/>
              <w:tabs>
                <w:tab w:val="clear" w:pos="720"/>
                <w:tab w:val="left" w:pos="36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differential lock indicator will show red when the--</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Differential lock/unlock is in the unlock position.</w:t>
            </w:r>
          </w:p>
          <w:p>
            <w:pPr>
              <w:pStyle w:val="Normal"/>
              <w:tabs>
                <w:tab w:val="clear" w:pos="720"/>
                <w:tab w:val="left" w:pos="360" w:leader="none"/>
              </w:tabs>
              <w:rPr>
                <w:color w:val="000000"/>
                <w:lang w:eastAsia="en-US"/>
              </w:rPr>
            </w:pPr>
            <w:r>
              <w:rPr>
                <w:color w:val="000000"/>
                <w:lang w:eastAsia="en-US"/>
              </w:rPr>
              <w:t>b.  Differential lock/unlock is in the lock position.</w:t>
            </w:r>
          </w:p>
          <w:p>
            <w:pPr>
              <w:pStyle w:val="Normal"/>
              <w:tabs>
                <w:tab w:val="clear" w:pos="720"/>
                <w:tab w:val="left" w:pos="360" w:leader="none"/>
              </w:tabs>
              <w:rPr>
                <w:color w:val="000000"/>
                <w:lang w:eastAsia="en-US"/>
              </w:rPr>
            </w:pPr>
            <w:r>
              <w:rPr>
                <w:color w:val="000000"/>
                <w:lang w:eastAsia="en-US"/>
              </w:rPr>
              <w:t>c.  Driveline locking system is engaged.</w:t>
            </w:r>
          </w:p>
          <w:p>
            <w:pPr>
              <w:pStyle w:val="Normal"/>
              <w:tabs>
                <w:tab w:val="clear" w:pos="720"/>
                <w:tab w:val="left" w:pos="360" w:leader="none"/>
              </w:tabs>
              <w:rPr>
                <w:color w:val="000000"/>
                <w:lang w:eastAsia="en-US"/>
              </w:rPr>
            </w:pPr>
            <w:r>
              <w:rPr>
                <w:color w:val="000000"/>
                <w:lang w:eastAsia="en-US"/>
              </w:rPr>
              <w:t>d.  Both b and c.</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main transmission has ______ forward gear range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Five.</w:t>
            </w:r>
          </w:p>
          <w:p>
            <w:pPr>
              <w:pStyle w:val="Normal"/>
              <w:tabs>
                <w:tab w:val="clear" w:pos="720"/>
                <w:tab w:val="left" w:pos="360" w:leader="none"/>
              </w:tabs>
              <w:rPr>
                <w:color w:val="000000"/>
                <w:lang w:eastAsia="en-US"/>
              </w:rPr>
            </w:pPr>
            <w:r>
              <w:rPr>
                <w:color w:val="000000"/>
                <w:lang w:eastAsia="en-US"/>
              </w:rPr>
              <w:t>b.  Seven.</w:t>
            </w:r>
          </w:p>
          <w:p>
            <w:pPr>
              <w:pStyle w:val="Normal"/>
              <w:tabs>
                <w:tab w:val="clear" w:pos="720"/>
                <w:tab w:val="left" w:pos="360" w:leader="none"/>
              </w:tabs>
              <w:rPr>
                <w:color w:val="000000"/>
                <w:lang w:eastAsia="en-US"/>
              </w:rPr>
            </w:pPr>
            <w:r>
              <w:rPr>
                <w:color w:val="000000"/>
                <w:lang w:eastAsia="en-US"/>
              </w:rPr>
              <w:t>c.  Eight.</w:t>
            </w:r>
          </w:p>
          <w:p>
            <w:pPr>
              <w:pStyle w:val="Normal"/>
              <w:tabs>
                <w:tab w:val="clear" w:pos="720"/>
                <w:tab w:val="left" w:pos="360" w:leader="none"/>
              </w:tabs>
              <w:rPr>
                <w:color w:val="000000"/>
                <w:lang w:eastAsia="en-US"/>
              </w:rPr>
            </w:pPr>
            <w:r>
              <w:rPr>
                <w:color w:val="000000"/>
                <w:lang w:eastAsia="en-US"/>
              </w:rPr>
              <w:t>d.  Nin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auxiliary transmission ha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Low range</w:t>
            </w:r>
          </w:p>
          <w:p>
            <w:pPr>
              <w:pStyle w:val="Normal"/>
              <w:tabs>
                <w:tab w:val="clear" w:pos="720"/>
                <w:tab w:val="left" w:pos="360" w:leader="none"/>
              </w:tabs>
              <w:rPr>
                <w:color w:val="000000"/>
                <w:lang w:eastAsia="en-US"/>
              </w:rPr>
            </w:pPr>
            <w:r>
              <w:rPr>
                <w:color w:val="000000"/>
                <w:lang w:eastAsia="en-US"/>
              </w:rPr>
              <w:t>b.  Low, neutral, and high range.</w:t>
            </w:r>
          </w:p>
          <w:p>
            <w:pPr>
              <w:pStyle w:val="Normal"/>
              <w:tabs>
                <w:tab w:val="clear" w:pos="720"/>
                <w:tab w:val="left" w:pos="360" w:leader="none"/>
              </w:tabs>
              <w:rPr>
                <w:color w:val="000000"/>
                <w:lang w:eastAsia="en-US"/>
              </w:rPr>
            </w:pPr>
            <w:r>
              <w:rPr>
                <w:color w:val="000000"/>
                <w:lang w:eastAsia="en-US"/>
              </w:rPr>
              <w:t>c.  High range.</w:t>
            </w:r>
          </w:p>
          <w:p>
            <w:pPr>
              <w:pStyle w:val="Normal"/>
              <w:tabs>
                <w:tab w:val="clear" w:pos="720"/>
                <w:tab w:val="left" w:pos="360" w:leader="none"/>
              </w:tabs>
              <w:rPr>
                <w:color w:val="000000"/>
                <w:lang w:eastAsia="en-US"/>
              </w:rPr>
            </w:pPr>
            <w:r>
              <w:rPr>
                <w:color w:val="000000"/>
                <w:lang w:eastAsia="en-US"/>
              </w:rPr>
              <w:t>d.  None of the above.</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hydraulic retarder--</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Helps slow the truck on downgrades or curves.</w:t>
            </w:r>
          </w:p>
          <w:p>
            <w:pPr>
              <w:pStyle w:val="Normal"/>
              <w:tabs>
                <w:tab w:val="clear" w:pos="720"/>
                <w:tab w:val="left" w:pos="360" w:leader="none"/>
              </w:tabs>
              <w:rPr>
                <w:color w:val="000000"/>
                <w:lang w:eastAsia="en-US"/>
              </w:rPr>
            </w:pPr>
            <w:r>
              <w:rPr>
                <w:color w:val="000000"/>
                <w:lang w:eastAsia="en-US"/>
              </w:rPr>
              <w:t>b.  Has the greatest effect in the lowest transmission gear ranges.</w:t>
            </w:r>
          </w:p>
          <w:p>
            <w:pPr>
              <w:pStyle w:val="Normal"/>
              <w:tabs>
                <w:tab w:val="clear" w:pos="720"/>
                <w:tab w:val="left" w:pos="360" w:leader="none"/>
              </w:tabs>
              <w:rPr>
                <w:color w:val="000000"/>
                <w:lang w:eastAsia="en-US"/>
              </w:rPr>
            </w:pPr>
            <w:r>
              <w:rPr>
                <w:color w:val="000000"/>
                <w:lang w:eastAsia="en-US"/>
              </w:rPr>
              <w:t>c.  Is not applied for long periods.</w:t>
            </w:r>
          </w:p>
          <w:p>
            <w:pPr>
              <w:pStyle w:val="Normal"/>
              <w:tabs>
                <w:tab w:val="clear" w:pos="720"/>
                <w:tab w:val="left" w:pos="360" w:leader="none"/>
              </w:tabs>
              <w:rPr>
                <w:color w:val="000000"/>
                <w:lang w:eastAsia="en-US"/>
              </w:rPr>
            </w:pPr>
            <w:r>
              <w:rPr>
                <w:color w:val="000000"/>
                <w:lang w:eastAsia="en-US"/>
              </w:rPr>
              <w:t>d.  Is used only when the throttle is closed.</w:t>
            </w:r>
          </w:p>
          <w:p>
            <w:pPr>
              <w:pStyle w:val="Normal"/>
              <w:tabs>
                <w:tab w:val="clear" w:pos="720"/>
                <w:tab w:val="left" w:pos="360" w:leader="none"/>
              </w:tabs>
              <w:rPr>
                <w:color w:val="000000"/>
                <w:lang w:eastAsia="en-US"/>
              </w:rPr>
            </w:pPr>
            <w:r>
              <w:rPr>
                <w:color w:val="000000"/>
                <w:lang w:eastAsia="en-US"/>
              </w:rPr>
              <w:t>e.  All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trailer brake hand control i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Pulled down to apply trailer brakes only.</w:t>
            </w:r>
          </w:p>
          <w:p>
            <w:pPr>
              <w:pStyle w:val="Normal"/>
              <w:tabs>
                <w:tab w:val="clear" w:pos="720"/>
                <w:tab w:val="left" w:pos="360" w:leader="none"/>
              </w:tabs>
              <w:rPr>
                <w:color w:val="000000"/>
                <w:lang w:eastAsia="en-US"/>
              </w:rPr>
            </w:pPr>
            <w:r>
              <w:rPr>
                <w:color w:val="000000"/>
                <w:lang w:eastAsia="en-US"/>
              </w:rPr>
              <w:t>b.  Used for testing semitrailer brakes.</w:t>
            </w:r>
          </w:p>
          <w:p>
            <w:pPr>
              <w:pStyle w:val="Normal"/>
              <w:tabs>
                <w:tab w:val="clear" w:pos="720"/>
                <w:tab w:val="left" w:pos="360" w:leader="none"/>
              </w:tabs>
              <w:rPr>
                <w:color w:val="000000"/>
                <w:lang w:eastAsia="en-US"/>
              </w:rPr>
            </w:pPr>
            <w:r>
              <w:rPr>
                <w:color w:val="000000"/>
                <w:lang w:eastAsia="en-US"/>
              </w:rPr>
              <w:t>c.  Not used as a parking brake.</w:t>
            </w:r>
          </w:p>
          <w:p>
            <w:pPr>
              <w:pStyle w:val="Normal"/>
              <w:tabs>
                <w:tab w:val="clear" w:pos="720"/>
                <w:tab w:val="left" w:pos="360" w:leader="none"/>
              </w:tabs>
              <w:rPr>
                <w:color w:val="000000"/>
                <w:lang w:eastAsia="en-US"/>
              </w:rPr>
            </w:pPr>
            <w:r>
              <w:rPr>
                <w:color w:val="000000"/>
                <w:lang w:eastAsia="en-US"/>
              </w:rPr>
              <w:t>d.  All of the abo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clear" w:pos="720"/>
                <w:tab w:val="left" w:pos="360" w:leader="none"/>
              </w:tabs>
              <w:rPr>
                <w:color w:val="000000"/>
                <w:lang w:eastAsia="en-US"/>
              </w:rPr>
            </w:pPr>
            <w:r>
              <w:rPr>
                <w:color w:val="000000"/>
                <w:lang w:eastAsia="en-US"/>
              </w:rPr>
              <w:t>After using the trailer brake hand control, return it to the OFF position--</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Or leave it in any position.</w:t>
            </w:r>
          </w:p>
          <w:p>
            <w:pPr>
              <w:pStyle w:val="Normal"/>
              <w:tabs>
                <w:tab w:val="clear" w:pos="720"/>
                <w:tab w:val="left" w:pos="360" w:leader="none"/>
              </w:tabs>
              <w:rPr>
                <w:color w:val="000000"/>
                <w:lang w:eastAsia="en-US"/>
              </w:rPr>
            </w:pPr>
            <w:r>
              <w:rPr>
                <w:color w:val="000000"/>
                <w:lang w:eastAsia="en-US"/>
              </w:rPr>
              <w:t>b.  To prevent the trailer brakes from burning.</w:t>
            </w:r>
          </w:p>
          <w:p>
            <w:pPr>
              <w:pStyle w:val="Normal"/>
              <w:tabs>
                <w:tab w:val="clear" w:pos="720"/>
                <w:tab w:val="left" w:pos="360" w:leader="none"/>
              </w:tabs>
              <w:rPr>
                <w:color w:val="000000"/>
                <w:lang w:eastAsia="en-US"/>
              </w:rPr>
            </w:pPr>
            <w:r>
              <w:rPr>
                <w:color w:val="000000"/>
                <w:lang w:eastAsia="en-US"/>
              </w:rPr>
              <w:t>c.  To prevent the transmission from over heating.</w:t>
            </w:r>
          </w:p>
          <w:p>
            <w:pPr>
              <w:pStyle w:val="Normal"/>
              <w:tabs>
                <w:tab w:val="clear" w:pos="720"/>
                <w:tab w:val="left" w:pos="360" w:leader="none"/>
              </w:tabs>
              <w:rPr>
                <w:color w:val="000000"/>
                <w:lang w:eastAsia="en-US"/>
              </w:rPr>
            </w:pPr>
            <w:r>
              <w:rPr>
                <w:color w:val="000000"/>
                <w:lang w:eastAsia="en-US"/>
              </w:rPr>
              <w:t>d.  All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clear" w:pos="720"/>
                <w:tab w:val="left" w:pos="360" w:leader="none"/>
              </w:tabs>
              <w:rPr>
                <w:color w:val="000000"/>
                <w:lang w:eastAsia="en-US"/>
              </w:rPr>
            </w:pPr>
            <w:r>
              <w:rPr>
                <w:color w:val="000000"/>
                <w:lang w:eastAsia="en-US"/>
              </w:rPr>
              <w:t>Do not accelerate the engine above low idle for ______ minutes after starting.</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Two.</w:t>
            </w:r>
          </w:p>
          <w:p>
            <w:pPr>
              <w:pStyle w:val="Normal"/>
              <w:tabs>
                <w:tab w:val="clear" w:pos="720"/>
                <w:tab w:val="left" w:pos="360" w:leader="none"/>
              </w:tabs>
              <w:rPr>
                <w:color w:val="000000"/>
                <w:lang w:eastAsia="en-US"/>
              </w:rPr>
            </w:pPr>
            <w:r>
              <w:rPr>
                <w:color w:val="000000"/>
                <w:lang w:eastAsia="en-US"/>
              </w:rPr>
              <w:t>b.  Four.</w:t>
            </w:r>
          </w:p>
          <w:p>
            <w:pPr>
              <w:pStyle w:val="Normal"/>
              <w:tabs>
                <w:tab w:val="clear" w:pos="720"/>
                <w:tab w:val="left" w:pos="360" w:leader="none"/>
              </w:tabs>
              <w:rPr>
                <w:color w:val="000000"/>
                <w:lang w:eastAsia="en-US"/>
              </w:rPr>
            </w:pPr>
            <w:r>
              <w:rPr>
                <w:color w:val="000000"/>
                <w:lang w:eastAsia="en-US"/>
              </w:rPr>
              <w:t>c.  Six.</w:t>
            </w:r>
          </w:p>
          <w:p>
            <w:pPr>
              <w:pStyle w:val="Normal"/>
              <w:tabs>
                <w:tab w:val="clear" w:pos="720"/>
                <w:tab w:val="left" w:pos="360" w:leader="none"/>
              </w:tabs>
              <w:rPr>
                <w:color w:val="000000"/>
                <w:lang w:eastAsia="en-US"/>
              </w:rPr>
            </w:pPr>
            <w:r>
              <w:rPr>
                <w:color w:val="000000"/>
                <w:lang w:eastAsia="en-US"/>
              </w:rPr>
              <w:t>d.  Eight.</w:t>
            </w:r>
          </w:p>
          <w:p>
            <w:pPr>
              <w:pStyle w:val="CcList"/>
              <w:rPr>
                <w:color w:val="000000"/>
                <w:lang w:eastAsia="en-US"/>
              </w:rPr>
            </w:pPr>
            <w:r>
              <w:rPr>
                <w:color w:val="000000"/>
                <w:lang w:eastAsia="en-US"/>
              </w:rPr>
            </w:r>
          </w:p>
          <w:p>
            <w:pPr>
              <w:pStyle w:val="CcList"/>
              <w:rPr/>
            </w:pPr>
            <w:r>
              <w:rPr/>
            </w:r>
          </w:p>
          <w:p>
            <w:pPr>
              <w:pStyle w:val="CcList"/>
              <w:rPr/>
            </w:pPr>
            <w:r>
              <w:rPr/>
            </w:r>
          </w:p>
          <w:p>
            <w:pPr>
              <w:pStyle w:val="CcList"/>
              <w:rPr/>
            </w:pPr>
            <w:r>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clear" w:pos="720"/>
                <w:tab w:val="left" w:pos="360" w:leader="none"/>
              </w:tabs>
              <w:rPr>
                <w:color w:val="000000"/>
                <w:lang w:eastAsia="en-US"/>
              </w:rPr>
            </w:pPr>
            <w:r>
              <w:rPr>
                <w:color w:val="000000"/>
                <w:lang w:eastAsia="en-US"/>
              </w:rPr>
              <w:t>Do not go to full throttle until the water temperature gauge reads at least--</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90°F.</w:t>
            </w:r>
          </w:p>
          <w:p>
            <w:pPr>
              <w:pStyle w:val="Normal"/>
              <w:tabs>
                <w:tab w:val="clear" w:pos="720"/>
                <w:tab w:val="left" w:pos="360" w:leader="none"/>
              </w:tabs>
              <w:rPr>
                <w:color w:val="000000"/>
                <w:lang w:eastAsia="en-US"/>
              </w:rPr>
            </w:pPr>
            <w:r>
              <w:rPr>
                <w:color w:val="000000"/>
                <w:lang w:eastAsia="en-US"/>
              </w:rPr>
              <w:t>b.  100°F.</w:t>
            </w:r>
          </w:p>
          <w:p>
            <w:pPr>
              <w:pStyle w:val="Normal"/>
              <w:tabs>
                <w:tab w:val="clear" w:pos="720"/>
                <w:tab w:val="left" w:pos="360" w:leader="none"/>
              </w:tabs>
              <w:rPr>
                <w:color w:val="000000"/>
                <w:lang w:eastAsia="en-US"/>
              </w:rPr>
            </w:pPr>
            <w:r>
              <w:rPr>
                <w:color w:val="000000"/>
                <w:lang w:eastAsia="en-US"/>
              </w:rPr>
              <w:t>c.  120°F.</w:t>
            </w:r>
          </w:p>
          <w:p>
            <w:pPr>
              <w:pStyle w:val="Normal"/>
              <w:tabs>
                <w:tab w:val="clear" w:pos="720"/>
                <w:tab w:val="left" w:pos="360" w:leader="none"/>
              </w:tabs>
              <w:rPr>
                <w:color w:val="000000"/>
                <w:lang w:eastAsia="en-US"/>
              </w:rPr>
            </w:pPr>
            <w:r>
              <w:rPr>
                <w:color w:val="000000"/>
                <w:lang w:eastAsia="en-US"/>
              </w:rPr>
              <w:t>d.  140°F.</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clear" w:pos="720"/>
                <w:tab w:val="left" w:pos="360" w:leader="none"/>
              </w:tabs>
              <w:rPr>
                <w:color w:val="000000"/>
                <w:lang w:eastAsia="en-US"/>
              </w:rPr>
            </w:pPr>
            <w:r>
              <w:rPr>
                <w:color w:val="000000"/>
                <w:lang w:eastAsia="en-US"/>
              </w:rPr>
              <w:t>Low engine idle is ______ rpm and high engine idle is ______ rpm.</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400, 600.</w:t>
            </w:r>
          </w:p>
          <w:p>
            <w:pPr>
              <w:pStyle w:val="Normal"/>
              <w:tabs>
                <w:tab w:val="clear" w:pos="720"/>
                <w:tab w:val="left" w:pos="360" w:leader="none"/>
              </w:tabs>
              <w:rPr>
                <w:color w:val="000000"/>
                <w:lang w:eastAsia="en-US"/>
              </w:rPr>
            </w:pPr>
            <w:r>
              <w:rPr>
                <w:color w:val="000000"/>
                <w:lang w:eastAsia="en-US"/>
              </w:rPr>
              <w:t>b.  500, 800.</w:t>
            </w:r>
          </w:p>
          <w:p>
            <w:pPr>
              <w:pStyle w:val="Normal"/>
              <w:tabs>
                <w:tab w:val="clear" w:pos="720"/>
                <w:tab w:val="left" w:pos="360" w:leader="none"/>
              </w:tabs>
              <w:rPr>
                <w:color w:val="000000"/>
                <w:lang w:eastAsia="en-US"/>
              </w:rPr>
            </w:pPr>
            <w:r>
              <w:rPr>
                <w:color w:val="000000"/>
                <w:lang w:eastAsia="en-US"/>
              </w:rPr>
              <w:t>c.  600, 1000.</w:t>
            </w:r>
          </w:p>
          <w:p>
            <w:pPr>
              <w:pStyle w:val="Normal"/>
              <w:tabs>
                <w:tab w:val="clear" w:pos="720"/>
                <w:tab w:val="left" w:pos="360" w:leader="none"/>
              </w:tabs>
              <w:rPr>
                <w:color w:val="000000"/>
                <w:lang w:eastAsia="en-US"/>
              </w:rPr>
            </w:pPr>
            <w:r>
              <w:rPr>
                <w:color w:val="000000"/>
                <w:lang w:eastAsia="en-US"/>
              </w:rPr>
              <w:t>d.  High idle and low idle are the sam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clear" w:pos="720"/>
                <w:tab w:val="left" w:pos="360" w:leader="none"/>
              </w:tabs>
              <w:rPr>
                <w:color w:val="000000"/>
                <w:lang w:eastAsia="en-US"/>
              </w:rPr>
            </w:pPr>
            <w:r>
              <w:rPr>
                <w:color w:val="000000"/>
                <w:lang w:eastAsia="en-US"/>
              </w:rPr>
              <w:t>When should you NOT move the inter-axle differential and transfer case to the lock position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While turning a corner.</w:t>
            </w:r>
          </w:p>
          <w:p>
            <w:pPr>
              <w:pStyle w:val="Normal"/>
              <w:tabs>
                <w:tab w:val="clear" w:pos="720"/>
                <w:tab w:val="left" w:pos="360" w:leader="none"/>
              </w:tabs>
              <w:rPr>
                <w:color w:val="000000"/>
                <w:lang w:eastAsia="en-US"/>
              </w:rPr>
            </w:pPr>
            <w:r>
              <w:rPr>
                <w:color w:val="000000"/>
                <w:lang w:eastAsia="en-US"/>
              </w:rPr>
              <w:t>b.  If tires are slipping.</w:t>
            </w:r>
          </w:p>
          <w:p>
            <w:pPr>
              <w:pStyle w:val="Normal"/>
              <w:tabs>
                <w:tab w:val="clear" w:pos="720"/>
                <w:tab w:val="left" w:pos="360" w:leader="none"/>
              </w:tabs>
              <w:rPr>
                <w:color w:val="000000"/>
                <w:lang w:eastAsia="en-US"/>
              </w:rPr>
            </w:pPr>
            <w:r>
              <w:rPr>
                <w:color w:val="000000"/>
                <w:lang w:eastAsia="en-US"/>
              </w:rPr>
              <w:t>c.  It can be shifted at any time.</w:t>
            </w:r>
          </w:p>
          <w:p>
            <w:pPr>
              <w:pStyle w:val="Normal"/>
              <w:tabs>
                <w:tab w:val="clear" w:pos="720"/>
                <w:tab w:val="left" w:pos="360" w:leader="none"/>
              </w:tabs>
              <w:rPr>
                <w:color w:val="000000"/>
                <w:lang w:eastAsia="en-US"/>
              </w:rPr>
            </w:pPr>
            <w:r>
              <w:rPr>
                <w:color w:val="000000"/>
                <w:lang w:eastAsia="en-US"/>
              </w:rPr>
              <w:t>d.  Both a and b.</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clear" w:pos="720"/>
                <w:tab w:val="left" w:pos="360" w:leader="none"/>
              </w:tabs>
              <w:rPr>
                <w:color w:val="000000"/>
                <w:lang w:eastAsia="en-US"/>
              </w:rPr>
            </w:pPr>
            <w:r>
              <w:rPr>
                <w:color w:val="000000"/>
                <w:lang w:eastAsia="en-US"/>
              </w:rPr>
              <w:t>Hearing protection is required when--</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Anywhere near the vehicle.</w:t>
            </w:r>
          </w:p>
          <w:p>
            <w:pPr>
              <w:pStyle w:val="Normal"/>
              <w:tabs>
                <w:tab w:val="clear" w:pos="720"/>
                <w:tab w:val="left" w:pos="360" w:leader="none"/>
              </w:tabs>
              <w:rPr>
                <w:color w:val="000000"/>
                <w:lang w:eastAsia="en-US"/>
              </w:rPr>
            </w:pPr>
            <w:r>
              <w:rPr>
                <w:color w:val="000000"/>
                <w:lang w:eastAsia="en-US"/>
              </w:rPr>
              <w:t>b.  The vehicle is running and you are in the cab.</w:t>
            </w:r>
          </w:p>
          <w:p>
            <w:pPr>
              <w:pStyle w:val="Normal"/>
              <w:tabs>
                <w:tab w:val="clear" w:pos="720"/>
                <w:tab w:val="left" w:pos="360" w:leader="none"/>
              </w:tabs>
              <w:rPr>
                <w:color w:val="000000"/>
                <w:lang w:eastAsia="en-US"/>
              </w:rPr>
            </w:pPr>
            <w:r>
              <w:rPr>
                <w:color w:val="000000"/>
                <w:lang w:eastAsia="en-US"/>
              </w:rPr>
              <w:t>c.  Using the winch and you are at the operator's station.</w:t>
            </w:r>
          </w:p>
          <w:p>
            <w:pPr>
              <w:pStyle w:val="Normal"/>
              <w:tabs>
                <w:tab w:val="clear" w:pos="720"/>
                <w:tab w:val="left" w:pos="360" w:leader="none"/>
              </w:tabs>
              <w:rPr>
                <w:color w:val="000000"/>
                <w:lang w:eastAsia="en-US"/>
              </w:rPr>
            </w:pPr>
            <w:r>
              <w:rPr>
                <w:color w:val="000000"/>
                <w:lang w:eastAsia="en-US"/>
              </w:rPr>
              <w:t>d.  Both b and c.</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clear" w:pos="720"/>
                <w:tab w:val="left" w:pos="360" w:leader="none"/>
              </w:tabs>
              <w:rPr>
                <w:color w:val="000000"/>
                <w:lang w:eastAsia="en-US"/>
              </w:rPr>
            </w:pPr>
            <w:r>
              <w:rPr>
                <w:color w:val="000000"/>
                <w:lang w:eastAsia="en-US"/>
              </w:rPr>
              <w:t>Do not operate the vehicle with the pusher axle lowered--</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During off-road operations.</w:t>
            </w:r>
          </w:p>
          <w:p>
            <w:pPr>
              <w:pStyle w:val="Normal"/>
              <w:tabs>
                <w:tab w:val="clear" w:pos="720"/>
                <w:tab w:val="left" w:pos="360" w:leader="none"/>
              </w:tabs>
              <w:rPr>
                <w:color w:val="000000"/>
                <w:lang w:eastAsia="en-US"/>
              </w:rPr>
            </w:pPr>
            <w:r>
              <w:rPr>
                <w:color w:val="000000"/>
                <w:lang w:eastAsia="en-US"/>
              </w:rPr>
              <w:t>b.  Over rough roads.</w:t>
            </w:r>
          </w:p>
          <w:p>
            <w:pPr>
              <w:pStyle w:val="Normal"/>
              <w:tabs>
                <w:tab w:val="clear" w:pos="720"/>
                <w:tab w:val="left" w:pos="360" w:leader="none"/>
              </w:tabs>
              <w:rPr>
                <w:color w:val="000000"/>
                <w:lang w:eastAsia="en-US"/>
              </w:rPr>
            </w:pPr>
            <w:r>
              <w:rPr>
                <w:color w:val="000000"/>
                <w:lang w:eastAsia="en-US"/>
              </w:rPr>
              <w:t>c.  Without a payload on the highway.</w:t>
            </w:r>
          </w:p>
          <w:p>
            <w:pPr>
              <w:pStyle w:val="Normal"/>
              <w:tabs>
                <w:tab w:val="clear" w:pos="720"/>
                <w:tab w:val="left" w:pos="360" w:leader="none"/>
              </w:tabs>
              <w:rPr>
                <w:color w:val="000000"/>
                <w:lang w:eastAsia="en-US"/>
              </w:rPr>
            </w:pPr>
            <w:r>
              <w:rPr>
                <w:color w:val="000000"/>
                <w:lang w:eastAsia="en-US"/>
              </w:rPr>
              <w:t>d.  All of the above.</w:t>
            </w:r>
          </w:p>
          <w:p>
            <w:pPr>
              <w:pStyle w:val="Normal"/>
              <w:tabs>
                <w:tab w:val="clear" w:pos="720"/>
                <w:tab w:val="left" w:pos="36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clear" w:pos="720"/>
                <w:tab w:val="left" w:pos="360" w:leader="none"/>
              </w:tabs>
              <w:rPr>
                <w:color w:val="000000"/>
                <w:lang w:eastAsia="en-US"/>
              </w:rPr>
            </w:pPr>
            <w:r>
              <w:rPr>
                <w:color w:val="000000"/>
                <w:lang w:eastAsia="en-US"/>
              </w:rPr>
              <w:t>With the main transmission in the 1 position and the auxiliary transmission in low range, you get the most--</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Pulling power.</w:t>
            </w:r>
          </w:p>
          <w:p>
            <w:pPr>
              <w:pStyle w:val="Normal"/>
              <w:tabs>
                <w:tab w:val="clear" w:pos="720"/>
                <w:tab w:val="left" w:pos="360" w:leader="none"/>
              </w:tabs>
              <w:rPr>
                <w:color w:val="000000"/>
                <w:lang w:eastAsia="en-US"/>
              </w:rPr>
            </w:pPr>
            <w:r>
              <w:rPr>
                <w:color w:val="000000"/>
                <w:lang w:eastAsia="en-US"/>
              </w:rPr>
              <w:t>b.  Engine braking.</w:t>
            </w:r>
          </w:p>
          <w:p>
            <w:pPr>
              <w:pStyle w:val="Normal"/>
              <w:tabs>
                <w:tab w:val="clear" w:pos="720"/>
                <w:tab w:val="left" w:pos="360" w:leader="none"/>
              </w:tabs>
              <w:rPr>
                <w:color w:val="000000"/>
                <w:lang w:eastAsia="en-US"/>
              </w:rPr>
            </w:pPr>
            <w:r>
              <w:rPr>
                <w:color w:val="000000"/>
                <w:lang w:eastAsia="en-US"/>
              </w:rPr>
              <w:t>c.  Hydraulic retarder effect.</w:t>
            </w:r>
          </w:p>
          <w:p>
            <w:pPr>
              <w:pStyle w:val="Normal"/>
              <w:tabs>
                <w:tab w:val="clear" w:pos="720"/>
                <w:tab w:val="left" w:pos="360" w:leader="none"/>
              </w:tabs>
              <w:rPr>
                <w:color w:val="000000"/>
                <w:lang w:eastAsia="en-US"/>
              </w:rPr>
            </w:pPr>
            <w:r>
              <w:rPr>
                <w:color w:val="000000"/>
                <w:lang w:eastAsia="en-US"/>
              </w:rPr>
              <w:t>d.  All of the abo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clear" w:pos="720"/>
                <w:tab w:val="left" w:pos="360" w:leader="none"/>
              </w:tabs>
              <w:rPr>
                <w:color w:val="000000"/>
                <w:lang w:eastAsia="en-US"/>
              </w:rPr>
            </w:pPr>
            <w:r>
              <w:rPr>
                <w:color w:val="000000"/>
                <w:lang w:eastAsia="en-US"/>
              </w:rPr>
              <w:t>Never let your vehicle coast in neutral because--</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It will severely damage the transmission.</w:t>
            </w:r>
          </w:p>
          <w:p>
            <w:pPr>
              <w:pStyle w:val="Normal"/>
              <w:tabs>
                <w:tab w:val="clear" w:pos="720"/>
                <w:tab w:val="left" w:pos="360" w:leader="none"/>
              </w:tabs>
              <w:rPr>
                <w:color w:val="000000"/>
                <w:lang w:eastAsia="en-US"/>
              </w:rPr>
            </w:pPr>
            <w:r>
              <w:rPr>
                <w:color w:val="000000"/>
                <w:lang w:eastAsia="en-US"/>
              </w:rPr>
              <w:t>b.  You lose engine braking.</w:t>
            </w:r>
          </w:p>
          <w:p>
            <w:pPr>
              <w:pStyle w:val="Normal"/>
              <w:tabs>
                <w:tab w:val="clear" w:pos="720"/>
                <w:tab w:val="left" w:pos="360" w:leader="none"/>
              </w:tabs>
              <w:rPr>
                <w:color w:val="000000"/>
                <w:lang w:eastAsia="en-US"/>
              </w:rPr>
            </w:pPr>
            <w:r>
              <w:rPr>
                <w:color w:val="000000"/>
                <w:lang w:eastAsia="en-US"/>
              </w:rPr>
              <w:t xml:space="preserve">c.  You lose hydraulic retarder. </w:t>
            </w:r>
          </w:p>
          <w:p>
            <w:pPr>
              <w:pStyle w:val="Normal"/>
              <w:tabs>
                <w:tab w:val="clear" w:pos="720"/>
                <w:tab w:val="left" w:pos="36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clear" w:pos="720"/>
                <w:tab w:val="left" w:pos="360" w:leader="none"/>
              </w:tabs>
              <w:rPr>
                <w:color w:val="000000"/>
                <w:lang w:eastAsia="en-US"/>
              </w:rPr>
            </w:pPr>
            <w:r>
              <w:rPr>
                <w:color w:val="000000"/>
                <w:lang w:eastAsia="en-US"/>
              </w:rPr>
              <w:t>Run the engine at __________ rpm at no load for 3 to 5 minutes before shutting the engine down.</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500 to 700.</w:t>
            </w:r>
          </w:p>
          <w:p>
            <w:pPr>
              <w:pStyle w:val="Normal"/>
              <w:tabs>
                <w:tab w:val="clear" w:pos="720"/>
                <w:tab w:val="left" w:pos="360" w:leader="none"/>
              </w:tabs>
              <w:rPr>
                <w:color w:val="000000"/>
                <w:lang w:eastAsia="en-US"/>
              </w:rPr>
            </w:pPr>
            <w:r>
              <w:rPr>
                <w:color w:val="000000"/>
                <w:lang w:eastAsia="en-US"/>
              </w:rPr>
              <w:t>b.  600 to 800.</w:t>
            </w:r>
          </w:p>
          <w:p>
            <w:pPr>
              <w:pStyle w:val="Normal"/>
              <w:tabs>
                <w:tab w:val="clear" w:pos="720"/>
                <w:tab w:val="left" w:pos="360" w:leader="none"/>
              </w:tabs>
              <w:rPr>
                <w:color w:val="000000"/>
                <w:lang w:eastAsia="en-US"/>
              </w:rPr>
            </w:pPr>
            <w:r>
              <w:rPr>
                <w:color w:val="000000"/>
                <w:lang w:eastAsia="en-US"/>
              </w:rPr>
              <w:t>c.  700 to 900.</w:t>
            </w:r>
          </w:p>
          <w:p>
            <w:pPr>
              <w:pStyle w:val="Normal"/>
              <w:tabs>
                <w:tab w:val="clear" w:pos="720"/>
                <w:tab w:val="left" w:pos="360" w:leader="none"/>
              </w:tabs>
              <w:rPr>
                <w:color w:val="000000"/>
                <w:lang w:eastAsia="en-US"/>
              </w:rPr>
            </w:pPr>
            <w:r>
              <w:rPr>
                <w:color w:val="000000"/>
                <w:lang w:eastAsia="en-US"/>
              </w:rPr>
              <w:t>d.  800 to 1000.</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clear" w:pos="720"/>
                <w:tab w:val="left" w:pos="360" w:leader="none"/>
              </w:tabs>
              <w:rPr>
                <w:color w:val="000000"/>
                <w:lang w:eastAsia="en-US"/>
              </w:rPr>
            </w:pPr>
            <w:r>
              <w:rPr>
                <w:color w:val="000000"/>
                <w:lang w:eastAsia="en-US"/>
              </w:rPr>
              <w:t>When coupled to an M747 semitrailer, the M911 must not have ______________ between the fifth wheel plate and the fifth wheel.</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More than four inches of daylight.</w:t>
            </w:r>
          </w:p>
          <w:p>
            <w:pPr>
              <w:pStyle w:val="Normal"/>
              <w:tabs>
                <w:tab w:val="clear" w:pos="720"/>
                <w:tab w:val="left" w:pos="360" w:leader="none"/>
              </w:tabs>
              <w:rPr>
                <w:color w:val="000000"/>
                <w:lang w:eastAsia="en-US"/>
              </w:rPr>
            </w:pPr>
            <w:r>
              <w:rPr>
                <w:color w:val="000000"/>
                <w:lang w:eastAsia="en-US"/>
              </w:rPr>
              <w:t>b.  More than six inches of daylight.</w:t>
            </w:r>
          </w:p>
          <w:p>
            <w:pPr>
              <w:pStyle w:val="Normal"/>
              <w:tabs>
                <w:tab w:val="clear" w:pos="720"/>
                <w:tab w:val="left" w:pos="360" w:leader="none"/>
              </w:tabs>
              <w:rPr>
                <w:color w:val="000000"/>
                <w:lang w:eastAsia="en-US"/>
              </w:rPr>
            </w:pPr>
            <w:r>
              <w:rPr>
                <w:color w:val="000000"/>
                <w:lang w:eastAsia="en-US"/>
              </w:rPr>
              <w:t>c.  Daylight.</w:t>
            </w:r>
          </w:p>
          <w:p>
            <w:pPr>
              <w:pStyle w:val="Normal"/>
              <w:tabs>
                <w:tab w:val="clear" w:pos="720"/>
                <w:tab w:val="left" w:pos="36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clear" w:pos="720"/>
                <w:tab w:val="left" w:pos="360" w:leader="none"/>
              </w:tabs>
              <w:rPr>
                <w:color w:val="000000"/>
                <w:lang w:eastAsia="en-US"/>
              </w:rPr>
            </w:pPr>
            <w:r>
              <w:rPr>
                <w:color w:val="000000"/>
                <w:lang w:eastAsia="en-US"/>
              </w:rPr>
              <w:t>The color of the emergency air hose is _______ and the color of the service air hose is ________.</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  Red, orange.</w:t>
            </w:r>
          </w:p>
          <w:p>
            <w:pPr>
              <w:pStyle w:val="Normal"/>
              <w:tabs>
                <w:tab w:val="clear" w:pos="720"/>
                <w:tab w:val="left" w:pos="360" w:leader="none"/>
              </w:tabs>
              <w:rPr>
                <w:color w:val="000000"/>
                <w:lang w:eastAsia="en-US"/>
              </w:rPr>
            </w:pPr>
            <w:r>
              <w:rPr>
                <w:color w:val="000000"/>
                <w:lang w:eastAsia="en-US"/>
              </w:rPr>
              <w:t>b.  Orange, blue.</w:t>
            </w:r>
          </w:p>
          <w:p>
            <w:pPr>
              <w:pStyle w:val="Normal"/>
              <w:tabs>
                <w:tab w:val="clear" w:pos="720"/>
                <w:tab w:val="left" w:pos="360" w:leader="none"/>
              </w:tabs>
              <w:rPr>
                <w:color w:val="000000"/>
                <w:lang w:eastAsia="en-US"/>
              </w:rPr>
            </w:pPr>
            <w:r>
              <w:rPr>
                <w:color w:val="000000"/>
                <w:lang w:eastAsia="en-US"/>
              </w:rPr>
              <w:t>c.  Red, blue.</w:t>
            </w:r>
          </w:p>
          <w:p>
            <w:pPr>
              <w:pStyle w:val="Normal"/>
              <w:rPr>
                <w:color w:val="000000"/>
                <w:lang w:eastAsia="en-US"/>
              </w:rPr>
            </w:pPr>
            <w:r>
              <w:rPr>
                <w:color w:val="000000"/>
                <w:lang w:eastAsia="en-US"/>
              </w:rPr>
              <w:t>d.  Blue, o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120"/>
              <w:rPr/>
            </w:pPr>
            <w:r>
              <w:rPr/>
              <w:t>______ 1.</w:t>
            </w:r>
          </w:p>
        </w:tc>
        <w:tc>
          <w:tcPr>
            <w:tcW w:w="8100" w:type="dxa"/>
            <w:gridSpan w:val="3"/>
            <w:tcBorders/>
          </w:tcPr>
          <w:p>
            <w:pPr>
              <w:pStyle w:val="Normal"/>
              <w:spacing w:before="120" w:after="120"/>
              <w:rPr>
                <w:color w:val="000000"/>
                <w:lang w:eastAsia="en-US"/>
              </w:rPr>
            </w:pPr>
            <w:r>
              <w:rPr>
                <w:color w:val="000000"/>
                <w:lang w:eastAsia="en-US"/>
              </w:rPr>
              <w:t>The neutral safety switch will allow the engine to start while the main transmission is in any gear.</w:t>
            </w:r>
          </w:p>
        </w:tc>
      </w:tr>
      <w:tr>
        <w:trPr/>
        <w:tc>
          <w:tcPr>
            <w:tcW w:w="1350" w:type="dxa"/>
            <w:tcBorders/>
          </w:tcPr>
          <w:p>
            <w:pPr>
              <w:pStyle w:val="Normal"/>
              <w:spacing w:lineRule="atLeast" w:line="240" w:before="120" w:after="120"/>
              <w:rPr/>
            </w:pPr>
            <w:r>
              <w:rPr/>
              <w:t>______ 2.</w:t>
            </w:r>
          </w:p>
        </w:tc>
        <w:tc>
          <w:tcPr>
            <w:tcW w:w="8100" w:type="dxa"/>
            <w:gridSpan w:val="3"/>
            <w:tcBorders/>
          </w:tcPr>
          <w:p>
            <w:pPr>
              <w:pStyle w:val="Normal"/>
              <w:spacing w:before="120" w:after="120"/>
              <w:rPr>
                <w:color w:val="000000"/>
                <w:lang w:eastAsia="en-US"/>
              </w:rPr>
            </w:pPr>
            <w:r>
              <w:rPr>
                <w:color w:val="000000"/>
                <w:lang w:eastAsia="en-US"/>
              </w:rPr>
              <w:t>It is all right to park the vehicle on a steep grade.</w:t>
            </w:r>
          </w:p>
        </w:tc>
      </w:tr>
      <w:tr>
        <w:trPr/>
        <w:tc>
          <w:tcPr>
            <w:tcW w:w="1350" w:type="dxa"/>
            <w:tcBorders/>
          </w:tcPr>
          <w:p>
            <w:pPr>
              <w:pStyle w:val="Normal"/>
              <w:spacing w:lineRule="atLeast" w:line="240" w:before="120" w:after="120"/>
              <w:rPr/>
            </w:pPr>
            <w:r>
              <w:rPr/>
              <w:t>______ 3.</w:t>
            </w:r>
          </w:p>
        </w:tc>
        <w:tc>
          <w:tcPr>
            <w:tcW w:w="8100" w:type="dxa"/>
            <w:gridSpan w:val="3"/>
            <w:tcBorders/>
          </w:tcPr>
          <w:p>
            <w:pPr>
              <w:pStyle w:val="Normal"/>
              <w:spacing w:before="120" w:after="120"/>
              <w:rPr>
                <w:color w:val="000000"/>
                <w:lang w:eastAsia="en-US"/>
              </w:rPr>
            </w:pPr>
            <w:r>
              <w:rPr>
                <w:color w:val="000000"/>
                <w:lang w:eastAsia="en-US"/>
              </w:rPr>
              <w:t>The fifth wheel four-way oscillation is for off-road driving, and the front and rear oscillation is for highway driving.</w:t>
            </w:r>
          </w:p>
        </w:tc>
      </w:tr>
      <w:tr>
        <w:trPr/>
        <w:tc>
          <w:tcPr>
            <w:tcW w:w="1350" w:type="dxa"/>
            <w:tcBorders/>
          </w:tcPr>
          <w:p>
            <w:pPr>
              <w:pStyle w:val="Normal"/>
              <w:spacing w:lineRule="atLeast" w:line="240" w:before="120" w:after="120"/>
              <w:rPr/>
            </w:pPr>
            <w:r>
              <w:rPr/>
              <w:t>______ 4.</w:t>
            </w:r>
          </w:p>
        </w:tc>
        <w:tc>
          <w:tcPr>
            <w:tcW w:w="8100" w:type="dxa"/>
            <w:gridSpan w:val="3"/>
            <w:tcBorders/>
          </w:tcPr>
          <w:p>
            <w:pPr>
              <w:pStyle w:val="Normal"/>
              <w:tabs>
                <w:tab w:val="left" w:pos="720" w:leader="none"/>
                <w:tab w:val="left" w:pos="1440" w:leader="none"/>
                <w:tab w:val="left" w:pos="2160" w:leader="none"/>
                <w:tab w:val="left" w:pos="2880" w:leader="none"/>
              </w:tabs>
              <w:spacing w:before="120" w:after="120"/>
              <w:rPr>
                <w:color w:val="000000"/>
                <w:lang w:eastAsia="en-US"/>
              </w:rPr>
            </w:pPr>
            <w:r>
              <w:rPr>
                <w:color w:val="000000"/>
                <w:lang w:eastAsia="en-US"/>
              </w:rPr>
              <w:t>Heavy gloves are required when working with the winch cables.</w:t>
            </w:r>
          </w:p>
        </w:tc>
      </w:tr>
      <w:tr>
        <w:trPr/>
        <w:tc>
          <w:tcPr>
            <w:tcW w:w="1350" w:type="dxa"/>
            <w:tcBorders/>
          </w:tcPr>
          <w:p>
            <w:pPr>
              <w:pStyle w:val="Normal"/>
              <w:spacing w:lineRule="atLeast" w:line="240" w:before="120" w:after="120"/>
              <w:rPr/>
            </w:pPr>
            <w:r>
              <w:rPr/>
              <w:t>______ 5.</w:t>
            </w:r>
          </w:p>
        </w:tc>
        <w:tc>
          <w:tcPr>
            <w:tcW w:w="8100" w:type="dxa"/>
            <w:gridSpan w:val="3"/>
            <w:tcBorders/>
          </w:tcPr>
          <w:p>
            <w:pPr>
              <w:pStyle w:val="Normal"/>
              <w:tabs>
                <w:tab w:val="left" w:pos="720" w:leader="none"/>
              </w:tabs>
              <w:spacing w:before="120" w:after="120"/>
              <w:rPr>
                <w:color w:val="000000"/>
                <w:lang w:eastAsia="en-US"/>
              </w:rPr>
            </w:pPr>
            <w:r>
              <w:rPr>
                <w:color w:val="000000"/>
                <w:lang w:eastAsia="en-US"/>
              </w:rPr>
              <w:t>There is no throttle release safety switch mounted on the winch operator's station.</w:t>
            </w:r>
          </w:p>
        </w:tc>
      </w:tr>
      <w:tr>
        <w:trPr/>
        <w:tc>
          <w:tcPr>
            <w:tcW w:w="1350" w:type="dxa"/>
            <w:tcBorders/>
          </w:tcPr>
          <w:p>
            <w:pPr>
              <w:pStyle w:val="Normal"/>
              <w:spacing w:lineRule="atLeast" w:line="240" w:before="120" w:after="120"/>
              <w:rPr/>
            </w:pPr>
            <w:r>
              <w:rPr/>
              <w:t>______ 6.</w:t>
            </w:r>
          </w:p>
        </w:tc>
        <w:tc>
          <w:tcPr>
            <w:tcW w:w="8100" w:type="dxa"/>
            <w:gridSpan w:val="3"/>
            <w:tcBorders/>
          </w:tcPr>
          <w:p>
            <w:pPr>
              <w:pStyle w:val="Normal"/>
              <w:spacing w:before="120" w:after="120"/>
              <w:rPr>
                <w:color w:val="000000"/>
                <w:lang w:eastAsia="en-US"/>
              </w:rPr>
            </w:pPr>
            <w:r>
              <w:rPr>
                <w:color w:val="000000"/>
                <w:lang w:eastAsia="en-US"/>
              </w:rPr>
              <w:t>Long continuous use of the hydraulic retarder will not raise the transmission oil temperature.</w:t>
            </w:r>
          </w:p>
        </w:tc>
      </w:tr>
      <w:tr>
        <w:trPr/>
        <w:tc>
          <w:tcPr>
            <w:tcW w:w="9468" w:type="dxa"/>
            <w:gridSpan w:val="4"/>
            <w:tcBorders/>
          </w:tcPr>
          <w:p>
            <w:pPr>
              <w:pStyle w:val="Normal"/>
              <w:spacing w:before="240" w:after="240"/>
              <w:rPr/>
            </w:pPr>
            <w:r>
              <w:rPr>
                <w:b/>
                <w:color w:val="000000"/>
                <w:lang w:eastAsia="en-US"/>
              </w:rPr>
              <w:t xml:space="preserve">SECTION II. </w:t>
            </w:r>
            <w:r>
              <w:rPr>
                <w:color w:val="000000"/>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hat is the purpose of the green and red needles on the air pressure gau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Green shows front axle system air pressur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Red shows rear axle system air pressur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Green and red show the same th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Both a and b.</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How many forward gears does the main transmission ha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Fi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Seve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E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ine.</w:t>
            </w:r>
          </w:p>
          <w:p>
            <w:pPr>
              <w:pStyle w:val="CcList"/>
              <w:rPr>
                <w:color w:val="000000"/>
                <w:lang w:eastAsia="en-US"/>
              </w:rPr>
            </w:pPr>
            <w:r>
              <w:rPr>
                <w:color w:val="000000"/>
                <w:lang w:eastAsia="en-US"/>
              </w:rPr>
            </w:r>
          </w:p>
          <w:p>
            <w:pPr>
              <w:pStyle w:val="CcList"/>
              <w:rPr/>
            </w:pPr>
            <w:r>
              <w:rPr/>
            </w:r>
          </w:p>
          <w:p>
            <w:pPr>
              <w:pStyle w:val="CcList"/>
              <w:rPr/>
            </w:pPr>
            <w:r>
              <w:rPr/>
            </w:r>
          </w:p>
          <w:p>
            <w:pPr>
              <w:pStyle w:val="CcList"/>
              <w:rPr/>
            </w:pPr>
            <w:r>
              <w:rPr/>
            </w:r>
          </w:p>
          <w:p>
            <w:pPr>
              <w:pStyle w:val="CcList"/>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hydraulic retard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Helps slow the truck on downgrades or curv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Has the greatest effect in the lowest transmission gear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Is not to be used for extended perio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Is used only when the throttle is clos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e.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hen coupled to an M747 semitrailer, the M911 must have no __________ between the fifth wheel plate and the fifth whee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More than four inches of dayl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More than six inches of dayl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Dayl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trailer brake hand control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Pulled down to apply trailer brakes onl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Used for testing the semitrailer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Not to be used as a parking brak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uring normal driving conditions and at engine rpm range of 1800 to 2100 rpm, the oil pressure gauge should re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20 to 5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30 to 7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50 to 9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70 to 110 psi.</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Normal vehicle air system air pressure for driving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50 to 7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70 to 9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90 to 12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110 to 15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maximum no load governed engine speed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2025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2125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2225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2325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Under a full load, the governed engine speed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1800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1900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2000 rp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2100 rpm.</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o not operate the vehicle with the pusher axle lowere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During off-road opera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On rough road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Without a payloa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hat is the determining factor(s) in selecting the transmission gear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Roads, loads, and traffic condition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Nothing specific.</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Traffic conditions only.</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ith the main transmission in one position and the auxiliary transmission in low, you ge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The most pulling pow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The most engine brak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The most hydraulic retard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Never let your vehicle coast in neutral or you wil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Severely damage the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Lose engine brak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Lose hydraulic retarder brak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parking brake control i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Pulled out to apply the parking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Pushed in to release the parking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Pushed in to charge the trailer air system.</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CcList"/>
              <w:rPr>
                <w:color w:val="000000"/>
                <w:lang w:eastAsia="en-US"/>
              </w:rPr>
            </w:pPr>
            <w:r>
              <w:rPr>
                <w:color w:val="000000"/>
                <w:lang w:eastAsia="en-US"/>
              </w:rPr>
            </w:r>
          </w:p>
          <w:p>
            <w:pPr>
              <w:pStyle w:val="CcList"/>
              <w:rPr/>
            </w:pPr>
            <w:r>
              <w:rPr/>
            </w:r>
          </w:p>
          <w:p>
            <w:pPr>
              <w:pStyle w:val="CcList"/>
              <w:rPr/>
            </w:pPr>
            <w:r>
              <w:rPr/>
            </w:r>
          </w:p>
          <w:p>
            <w:pPr>
              <w:pStyle w:val="CcList"/>
              <w:rPr/>
            </w:pPr>
            <w:r>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red air (low air pressure warning light) will remain on and the buzzer will sound until--</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The brake pedal is pushed i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The air system pressure in each section of the dual system exceeds 6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The air system pressure in each section of the dual system exceeds 30 psi.</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o not accelerate the engine above the low idle for minutes after ______ start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Two</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Fou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Six</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Eigh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Hearing protection is required whe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You are anywhere near the vehicl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The vehicle is running and you are in the cab.</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You are operating the winch at the winch operator's sta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Both b and c.</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hen starting the engine and the water temperature warning light and buzzer come on, you should--</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Turn the ignition off.</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Notify organization maintenanc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Continue the 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Both a and b.</w:t>
            </w:r>
          </w:p>
          <w:p>
            <w:pPr>
              <w:pStyle w:val="CcList"/>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Long continuous use of the hydraulic retarder will ________ the transmission oil pressur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Rais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Low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Stabiliz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clear" w:pos="720"/>
                <w:tab w:val="left" w:pos="36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When stopping the vehicle with a load, you should _________ to assist you.</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Use the engine brak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Downshift the main transmiss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Use the service brak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ll of the abo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pPr>
            <w:r>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The auxiliary transmission ha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Low, neutral, and high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Low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High rang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fter using the trailer brake hand control, return it to the off posi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Or leave it in any position.</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To prevent the semitrailer brakes from overheat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To prevent the transmission from overheating.</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one of the abov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In what gear do you start the engine?</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1st.</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5t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P."</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Each winch is equipped with ________, which will stop and hold a payload when movement ceases.</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a.  A drag ba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b.  A cable tightener.</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c.  An automatic safety switch.</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d.  A cable hook.</w:t>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bl>
    <w:p>
      <w:pPr>
        <w:pStyle w:val="Normal"/>
        <w:rPr/>
      </w:pPr>
      <w:r>
        <w:rPr/>
      </w:r>
    </w:p>
    <w:p>
      <w:pPr>
        <w:pStyle w:val="Normal"/>
        <w:rPr/>
      </w:pPr>
      <w:r>
        <w:rPr/>
      </w:r>
    </w:p>
    <w:p>
      <w:pPr>
        <w:pStyle w:val="Normal"/>
        <w:rPr/>
      </w:pPr>
      <w:r>
        <w:rPr/>
      </w:r>
      <w:r>
        <w:br w:type="page"/>
      </w:r>
    </w:p>
    <w:p>
      <w:pPr>
        <w:pStyle w:val="Normal"/>
        <w:tabs>
          <w:tab w:val="left" w:pos="720" w:leader="none"/>
        </w:tabs>
        <w:jc w:val="center"/>
        <w:rPr>
          <w:b/>
          <w:b/>
          <w:color w:val="000000"/>
          <w:lang w:eastAsia="en-US"/>
        </w:rPr>
      </w:pPr>
      <w:r>
        <w:rPr>
          <w:b/>
          <w:color w:val="000000"/>
          <w:lang w:eastAsia="en-US"/>
        </w:rPr>
        <w:t>INTERMEDIATE TRAINING OBJECTIVE 2</w:t>
      </w:r>
    </w:p>
    <w:p>
      <w:pPr>
        <w:pStyle w:val="Normal"/>
        <w:tabs>
          <w:tab w:val="left" w:pos="720" w:leader="none"/>
        </w:tabs>
        <w:rPr>
          <w:b/>
          <w:b/>
          <w:color w:val="000000"/>
          <w:lang w:eastAsia="en-US"/>
        </w:rPr>
      </w:pPr>
      <w:r>
        <w:rPr>
          <w:b/>
          <w:color w:val="000000"/>
          <w:lang w:eastAsia="en-US"/>
        </w:rPr>
      </w:r>
    </w:p>
    <w:p>
      <w:pPr>
        <w:pStyle w:val="Normal"/>
        <w:tabs>
          <w:tab w:val="left" w:pos="720" w:leader="none"/>
        </w:tabs>
        <w:jc w:val="center"/>
        <w:rPr>
          <w:b/>
          <w:b/>
          <w:color w:val="000000"/>
          <w:lang w:eastAsia="en-US"/>
        </w:rPr>
      </w:pPr>
      <w:r>
        <w:rPr>
          <w:b/>
          <w:color w:val="000000"/>
          <w:lang w:eastAsia="en-US"/>
        </w:rPr>
        <w:t>DRIVER'S PERFORMANCE TEST (ROAD TEST)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1.  GENERAL</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driver's performance test determines if an individual is proficient in operating a motor vehicle properly and safely under conditions of traffic and terrain where he is expected to drive.  It serves as a basis for issuing an operator's permit.  Furthermore, the test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Final evaluations are recorded on DA Form 348 or on an equivalent official for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examiner will be a qualified heavy-equipment transporter operator.  He will be familiar with the road test route and the testing procedures.  Before administering the test to any examinees, he must practice administering the test to a regular licensed driver qualified on that type of vehicle.  This practice administration will help him become acquainted with the test route and test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TESTING METHO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specific directions for this test are to be followed without deviation.  No omissions or changes in the wording of these directions are permit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The instructions, which are indented and printed in large type, are read or spoken aloud to the examinees.  When giving instructions aloud, give the instructions slowly and distinctly, making sure the examinees understand.  The directions in regular type, including those in parentheses, are for the information of the examiner only and are not given alou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3.  DIRECTIONS FOR ADMINISTE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Setting Standards.  The standard road test is five miles long with traffic and terrain representing those areas in which the examinee is expected to drive.  Approximately two miles of this route is in a more congested traffic area.  Approximately one mile of the test route will be devoted to secondary road driving.  Once a route is established (in a given locality), it should be used for all examinees who are to be tested.  Should it prove necessary to vary the route, care should be taken that the different kinds of route requirements, as well as the number of requirements, remains the same.  Every road test will meet the following requirements (to the extent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Five righ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ve lef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Two intersec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Two traffic lights or stop sig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Two slow zon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One railroad cross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7)  Two steep up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8)  Two steep down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9)  One backing area of 100 feet with a clearly marked line extending for the length of the 50 feet.  The additional 50 feet is for maneuvering the vehicle into position.  The marked 50 feet is scored/graded are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Giving Road Tests.  The road test consists of a series of operations, which the examinee must perform.  These operations are listed on the Driver's Road Test Checklist, which must be used in giving this test.  Typical operations are starting the motor, pulling out, and par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Giving Instructions.  Give instructions to perform an operation well in advance of that operation to allow the driver sufficient time to conform.  In giving instructions, first tell the examinee where to perform the operation and then tell him what to do.  For example, "At the corner two blocks from here, turn right."  Notice that the location was given in terms of landmarks.  This must always be done.</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114935</wp:posOffset>
                </wp:positionV>
                <wp:extent cx="5212080" cy="647700"/>
                <wp:effectExtent l="12700" t="12700" r="12700" b="12700"/>
                <wp:wrapNone/>
                <wp:docPr id="5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driver must never be urged to do something which is unsafe or which he does not want to do.  Such urging may lead to an acci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Preventing Accide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pPr>
      <w:r>
        <w:rPr>
          <w:color w:val="000000"/>
          <w:lang w:eastAsia="en-US"/>
        </w:rPr>
        <w:t xml:space="preserve">(1)  Road tests should normally </w:t>
      </w:r>
      <w:r>
        <w:rPr>
          <w:b/>
          <w:color w:val="000000"/>
          <w:lang w:eastAsia="en-US"/>
        </w:rPr>
        <w:t>NOT</w:t>
      </w:r>
      <w:r>
        <w:rPr>
          <w:color w:val="000000"/>
          <w:lang w:eastAsia="en-US"/>
        </w:rPr>
        <w:t xml:space="preserve"> be given if road conditions present a hazard such as ice or rain.  The exception is when testing is specifically for driving under such condi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You must be prepared to take control of the vehicle at a moment's notice.   You must always watch traffic conditions and warn the examinee of dangers, which you think he does not see.  If the driver becomes involved in a dangerous or unlawful moving traffic incident or an accident, the test is to be terminated immediately and the examiner will drive the vehicle back to the start point (once on-scene responsibilities are fulfill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Beginn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On the Driver's Road Test Checklist, enter the date in the appropriate place.  Then say to the examine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NAME, LAST NAME FIRST, SPELL I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ll in the examinee's name after the word NAME,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RANK?</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Enter the individual's RANK after the word RANK,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ORGANIZ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Enter the name of the organization after the word ORGANIZATION.  Enter your name after the word EXAMINER (last name first).  After the word VEHICLE, enter the model of vehicle used in the road test.  Then say to the examine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THERE WILL BE NO "TRICK" ORDE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OU WILL NOT BE ASKED TO DO ANYTHING IN VIOLATION OF THE LAW OR OF GOOD DRIVING PRACTIC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OUR SCORED TEST BEGINS WITH BEFORE-OPERATIONS PREVENTIVE MAINTENANCE CHECKS AND SERVICES (PMCS).  (The examiner may stop the PMCS process when he is sure the examinee is knowledgeable in the PMCS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OLLOW MY INSTRUCTIONS.  DRIVE PROPERLY AND SAFEL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RE THERE AN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Answer all questions except those pertaining to the scoring procedures;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URING THE TEST, I WILL MAKE SOME OBSERVATIONS AND KEEP NOTES; DO NOT BE CONCERNED.  YOUR SCORED ROAD TEST STARTS NOW.  ALL RIGHT, START YOUR MO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Directions for each operations, such as "next block, turn left," are to be given one at a time in their proper sequence, as set up by the test route according to paragraph 3a, abov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4.  SCO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Within each of the operations, which the examinee will be required to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and nowhere else.  The tally mark will be placed in the space to the left of the specific error.  Since an individual will be required to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t the completion of the test, count the number of tally marks and subtract this number from 100 to obtain the examinee's score.  Record the score in the space provided on the checkli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lowest passing score is 70.  If the examinee does not achieve 70 or above, the reason for failure will be indicated in the space provided under REMARKS; for example, "Examinee did not obtain minimum passing score" or "Examinee exhibited undue nervousnes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Automatic Fail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Any unsafe driving ac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ailure to properly perform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Not knowing location and function of gauges and contro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Undue nervousnes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Failure to achieve minimum passing scor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If an individual scores 70 or higher on the road test and, in the opinion/judgment of the test examiner the examinee needs additional training, he has the right not to issue a licen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pPr>
      <w:r>
        <w:rPr>
          <w:b/>
          <w:color w:val="000000"/>
          <w:lang w:eastAsia="en-US"/>
        </w:rPr>
        <w:t>5.</w:t>
      </w:r>
      <w:r>
        <w:rPr>
          <w:color w:val="000000"/>
          <w:lang w:eastAsia="en-US"/>
        </w:rPr>
        <w:t xml:space="preserve">  </w:t>
      </w:r>
      <w:r>
        <w:rPr>
          <w:b/>
          <w:color w:val="000000"/>
          <w:lang w:eastAsia="en-US"/>
        </w:rPr>
        <w:t>AFTER-ACTION REVIEW</w:t>
      </w:r>
      <w:r>
        <w:rPr>
          <w:color w:val="000000"/>
          <w:lang w:eastAsia="en-US"/>
        </w:rPr>
        <w:t xml:space="preserve"> </w:t>
      </w:r>
      <w:r>
        <w:rPr>
          <w:b/>
          <w:color w:val="000000"/>
          <w:lang w:eastAsia="en-US"/>
        </w:rPr>
        <w:t>(AAR)</w:t>
      </w:r>
      <w:r>
        <w:rPr>
          <w:color w:val="000000"/>
          <w:lang w:eastAsia="en-US"/>
        </w:rPr>
        <w:t>.  Weakness exhibited by the examinee in the test will be brought to his attention, and he will be advised in what areas he needs further practice or training.  The counseling will be accomplished whether the examinee passes or fails the road test.  After the examinee has received additional training, he will be retested.  An examinee that fails the road test must retake the entir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color w:val="000000"/>
          <w:lang w:eastAsia="en-US"/>
        </w:rPr>
      </w:pPr>
      <w:r>
        <w:rPr>
          <w:b/>
          <w:color w:val="000000"/>
          <w:lang w:eastAsia="en-US"/>
        </w:rPr>
        <w:t>DRIVER'S ROAD TEST CHECKLIST</w:t>
      </w:r>
    </w:p>
    <w:p>
      <w:pPr>
        <w:pStyle w:val="Normal"/>
        <w:jc w:val="center"/>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2538"/>
      </w:tblGrid>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rPr>
            </w:pPr>
            <w:r>
              <w:rPr>
                <w:b/>
              </w:rPr>
              <w:t>DATE_________</w:t>
            </w:r>
          </w:p>
        </w:tc>
        <w:tc>
          <w:tcPr>
            <w:tcW w:w="2538" w:type="dxa"/>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2"/>
            <w:tcBorders/>
          </w:tcPr>
          <w:p>
            <w:pPr>
              <w:pStyle w:val="CcList"/>
              <w:spacing w:before="120" w:after="120"/>
              <w:rPr>
                <w:b/>
                <w:b/>
              </w:rPr>
            </w:pPr>
            <w:r>
              <w:rPr>
                <w:b/>
              </w:rPr>
              <w:t>EXAMINER_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4680"/>
        <w:gridCol w:w="3600"/>
        <w:gridCol w:w="18"/>
      </w:tblGrid>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BEFORE 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vehicle is properly dispatch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ign DD Form 1970 and/or other form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before-operations maintenance checks and services (PMCS) using appropriate -10 manu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nchock wheels and stow chock block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all mirro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sea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proper gear selection, such as neutr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Warm engine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to ensure all gauges are functioning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PULLING OUT</w:t>
            </w:r>
          </w:p>
          <w:p>
            <w:pPr>
              <w:pStyle w:val="CcList"/>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elect proper gear.</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lease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Look back and check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llow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ke a smooth start.</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SPEED)</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within the speed limit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road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speed (drives too slow).</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constant speed as much as possible (feeds gas errat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speed for gear select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traffic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ATTENTION, ATTITUD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from vehicle ahead in traffic (twice the speedometer reading in fee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nticipate action of other drivers and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and obey signs, signals, and/or police offic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necessary warning (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other vehicle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e courteous toward other driv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low down when approach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op, look, and listen both ways before enter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revent creeping or drifting when stopp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during-operations mainten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LEF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adjacent to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immediately to the right of the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RIGH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swinging too wid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USE OF CONTROLS</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proper shifting patterns (upshifting and downshift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racing eng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art on hill without rolling back.</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engine speed of 1400 to 1600 rpm (city) and 1650 to 1850 (highway).</w:t>
            </w:r>
          </w:p>
        </w:tc>
      </w:tr>
      <w:tr>
        <w:trPr/>
        <w:tc>
          <w:tcPr>
            <w:tcW w:w="9468" w:type="dxa"/>
            <w:gridSpan w:val="3"/>
            <w:tcBorders/>
          </w:tcPr>
          <w:p>
            <w:pPr>
              <w:pStyle w:val="Normal"/>
              <w:spacing w:before="120" w:after="120"/>
              <w:rPr>
                <w:b/>
                <w:b/>
                <w:color w:val="000000"/>
                <w:lang w:eastAsia="en-US"/>
              </w:rPr>
            </w:pPr>
            <w:r>
              <w:rPr>
                <w:b/>
                <w:color w:val="000000"/>
                <w:lang w:eastAsia="en-US"/>
              </w:rPr>
              <w:t>SLOWING OR STOPP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tent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rake smooth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engine as a brak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se hydraulic retarder (transmiss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brakes in proper sequence (engine and whee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traffic to the rear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OVERTAKING AND PASS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before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ss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ange lane gradually in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turn to proper lane only after signaling intent and ensuring that lane is clear.</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Obey "no passing" signs, rules, or regulations (such as hills, curves, and intersec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  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BAC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Look behind vehicle before backing.</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slow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ack smooth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in a straight line using mirrors and ground guide (50 feet within six inches of line later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PAR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 for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within two attempt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rk without bumping or scraping curb.</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in space three feet wider than test vehicle (angle par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et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ock wheel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after-operation PMC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rHeight w:val="268"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b/>
                <w:color w:val="000000"/>
                <w:lang w:eastAsia="en-US"/>
              </w:rPr>
              <w:t>ROAD TEST SCORE</w:t>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rPr>
                <w:color w:val="000000"/>
                <w:lang w:eastAsia="en-US"/>
              </w:rPr>
            </w:pPr>
            <w:r>
              <w:rPr>
                <w:color w:val="000000"/>
                <w:lang w:eastAsia="en-US"/>
              </w:rPr>
              <w:t>100</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NUMBER OF TALLY MARKS (SUBTRACT)</w:t>
            </w:r>
          </w:p>
        </w:tc>
        <w:tc>
          <w:tcPr>
            <w:tcW w:w="3600" w:type="dxa"/>
            <w:tcBorders/>
          </w:tcPr>
          <w:p>
            <w:pPr>
              <w:pStyle w:val="Normal"/>
              <w:tabs>
                <w:tab w:val="left" w:pos="720" w:leader="none"/>
              </w:tabs>
              <w:rPr>
                <w:color w:val="000000"/>
                <w:lang w:eastAsia="en-US"/>
              </w:rPr>
            </w:pPr>
            <w:r>
              <w:rPr>
                <w:color w:val="000000"/>
                <w:lang w:eastAsia="en-US"/>
              </w:rPr>
              <w:t>_____</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ROAD TEST SCORE</w:t>
            </w:r>
          </w:p>
        </w:tc>
        <w:tc>
          <w:tcPr>
            <w:tcW w:w="3600" w:type="dxa"/>
            <w:tcBorders/>
          </w:tcPr>
          <w:p>
            <w:pPr>
              <w:pStyle w:val="Normal"/>
              <w:tabs>
                <w:tab w:val="left" w:pos="720" w:leader="none"/>
              </w:tabs>
              <w:rPr>
                <w:color w:val="000000"/>
                <w:lang w:eastAsia="en-US"/>
              </w:rPr>
            </w:pPr>
            <w:r>
              <w:rPr>
                <w:color w:val="000000"/>
                <w:lang w:eastAsia="en-US"/>
              </w:rPr>
              <w:t>_____</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REMARK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INTERMEDIATE TRAINING OBJECTIVE 3</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CHECKLIST FOR LOADING AN M747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Heading5"/>
              <w:spacing w:before="120" w:after="120"/>
              <w:rPr/>
            </w:pPr>
            <w:r>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rPr>
                <w:color w:val="000000"/>
                <w:lang w:eastAsia="en-US"/>
              </w:rPr>
            </w:pPr>
            <w:r>
              <w:rPr>
                <w:color w:val="000000"/>
                <w:lang w:eastAsia="en-US"/>
              </w:rPr>
              <w:t>1.  Preparation of tractor by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Applies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Moves main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Moves auxiliary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Moves power take-off control to the engage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Places main transmission in the 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Adjusts pusher ax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Checks the PTO/AUX throttle indicator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  Preparation of semitrailer by crew 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hock wheels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Install support blocks under each rear corner of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Correctly position air control hand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Disconnect ramp tie-down chains and lower ramps to the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Remove safety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Remove all load binders, chains, curbing, clamps, and hemp rope from stor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Unwind hemp (reeving) rope and position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3.  Procedures prior to winching by operator and crew 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rew members disconnect winch cable clevises from anchors on truck bod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Operator moves winch control panel throttle release safety to the ON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CcList"/>
              <w:spacing w:before="0" w:after="120"/>
              <w:ind w:left="576" w:hanging="0"/>
              <w:rPr/>
            </w:pPr>
            <w:r>
              <w:rPr/>
              <w:t>c.  Operator pulls engine throttle as far back as it will go.  Main transmission will shift through its 2 to 5 rang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Operator checks instrument panel tachograph.  Tachograph should stabilize at about 2200 rpm.</w:t>
            </w:r>
          </w:p>
          <w:p>
            <w:pPr>
              <w:pStyle w:val="Header"/>
              <w:tabs>
                <w:tab w:val="clear" w:pos="4320"/>
                <w:tab w:val="clear" w:pos="8640"/>
              </w:tabs>
              <w:spacing w:before="0" w:after="120"/>
              <w:ind w:left="576" w:hanging="0"/>
              <w:rPr>
                <w:color w:val="000000"/>
                <w:lang w:eastAsia="en-US"/>
              </w:rPr>
            </w:pPr>
            <w:r>
              <w:rPr>
                <w:color w:val="000000"/>
                <w:lang w:eastAsia="en-US"/>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color w:val="000000"/>
                <w:lang w:eastAsia="en-US"/>
              </w:rPr>
            </w:pPr>
            <w:r>
              <w:rPr>
                <w:color w:val="000000"/>
                <w:lang w:eastAsia="en-US"/>
              </w:rPr>
              <w:t>e.  Crew members attach snatch blocks to tanks left and right tow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Crew members thread cables through gooseneck rollers and anchor cable ends to gooseneck.  Then walk straight from winch station to rear of semitrailer (do not cross winch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Crew members place and secure loops of cable in snatch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h.  Operator takes up slack in winch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i.  Crew members signal when slack is out of winch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4.  Operator starts winching opera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5.  Operator stops winching opera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6.  Crew members ensure rigging on tank is secure and the tank is aligned with approach ramp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7.  Operator continues winching operation until rear of tank clears the approach ramps and curbing at position 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8.  Operator stops winching opera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rPr/>
            </w:pPr>
            <w:r>
              <w:rPr>
                <w:color w:val="000000"/>
                <w:lang w:eastAsia="en-US"/>
              </w:rPr>
              <w:t>9.  Crew members place chock blocks between tank's road wheels (one on each side of tank).</w:t>
            </w:r>
            <w:r>
              <w:rPr/>
              <w:t xml:space="preserve"> </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0.  Crew members move curbing from position F to position A</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1.  Crew members remove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2.  Operator continues winching opera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3.  Crew members signal the operator when the tank is approximately three feet from the gooseneck bump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4.  Operator stops winching opera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5.  Crew members do the follow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Place chock blocks between the tank's road wheels (one on each 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Direct the operator to release tension on the winch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Remove winch cables from the snatch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Remove snatch blocks from the tank's left and right tow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Connect winch cables to the tank's left and right tow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Remove chock blocks from the tank's road whee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6.  Operator continues winching until the tank is snug against the gooseneck bump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288" w:hanging="288"/>
              <w:rPr>
                <w:color w:val="000000"/>
                <w:lang w:eastAsia="en-US"/>
              </w:rPr>
            </w:pPr>
            <w:r>
              <w:rPr>
                <w:color w:val="000000"/>
                <w:lang w:eastAsia="en-US"/>
              </w:rPr>
              <w:t>17.  Crew members place chock blocks between the tank's road wheels (one on each 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18.  Crew member directs operator to release tension on winch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19.  Crew members remove winch cables from the tanks tow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0.  Crew members keep cables taut as the operator is taking it 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1.  Crew members ensure cables are wrapped evenly on drums without tangles, kinks, or twist.  Cable coils should be tight and close togeth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2.  Crew members attach cables to cable clevis and signal operator to take up slack and watch to prevent cables from unwinding over the drum flang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3.  The winch operator does the follow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Disengages the winch contro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Pushes engine throttle control fully forward (away from cab) to reduce the engine rp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Disengages PT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Moves throttle release safety switch to the 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Verifies that PTO/AUX throttle indicator light is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Moves main transmission range selector lever to the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Ensures parking brake is applied and auxiliary transmission selector level is still in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4.  Operator allows both the turbocharger and engine to cool before shutting down.  Runs the engine at 800 to 1000 rpm for 3 to 5 minutes.  Amount of cool down time will depend on how hard the engine was work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288" w:hanging="288"/>
              <w:rPr>
                <w:color w:val="000000"/>
                <w:lang w:eastAsia="en-US"/>
              </w:rPr>
            </w:pPr>
            <w:r>
              <w:rPr>
                <w:color w:val="000000"/>
                <w:lang w:eastAsia="en-US"/>
              </w:rPr>
              <w:t>25.  Operator and crew members do the following to secure the tank to the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onnect D ring side of the chain (one chain to each side of tank) to the tanks lift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Pass the hook end of the chains through the gooseneck roll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ind w:left="576" w:hanging="0"/>
              <w:rPr>
                <w:color w:val="000000"/>
                <w:lang w:eastAsia="en-US"/>
              </w:rPr>
            </w:pPr>
            <w:r>
              <w:rPr>
                <w:color w:val="000000"/>
                <w:lang w:eastAsia="en-US"/>
              </w:rPr>
              <w:t>c.  Position load binders (one for each side) to tie-down cleats on the gooseneck.  Ratchet load binders to full extens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CcList"/>
              <w:spacing w:before="0" w:after="120"/>
              <w:ind w:left="576" w:hanging="0"/>
              <w:rPr>
                <w:color w:val="000000"/>
                <w:lang w:eastAsia="en-US"/>
              </w:rPr>
            </w:pPr>
            <w:r>
              <w:rPr>
                <w:color w:val="000000"/>
                <w:lang w:eastAsia="en-US"/>
              </w:rPr>
              <w:t>d.  Attach load binders to the chains, take up slack, and tighten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Attach load binders to semitrailer tie-down brackets with shackles at rear of payload.  Ratchet load binders to full extens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color w:val="000000"/>
                <w:lang w:eastAsia="en-US"/>
              </w:rPr>
            </w:pPr>
            <w:r>
              <w:rPr>
                <w:color w:val="000000"/>
                <w:lang w:eastAsia="en-US"/>
              </w:rPr>
              <w:t>f.  Attach chains to each payload towing lug with shackles and cross chains, and attach to each load binder grab hoo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Take up slack and tighten loa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26.  Operator prepares the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hecks that all payload chains are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Checks that air control handle is in the proper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Checks that landing gear is rais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Checks that swingaway rollers are in the stow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Checks that retractable clearance lights are in the correc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b/>
              <w:t>f.  Checks that ramps are raised and secur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Checks that all basic issue items are stowed properly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h.  Removes support blocks from rear of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i.  Installs safety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j.  Uses towed vehicle controls and checks the semitrailer brakes and ligh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k.  Checks tire pressure on semitrailer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r>
        <w:br w:type="page"/>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INTERMEDIATE TRAINING OBJECTIVE 3</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CHECKLIST FOR UNLOADING AN M747 SEMITRAILER</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rPr>
                <w:color w:val="000000"/>
                <w:lang w:eastAsia="en-US"/>
              </w:rPr>
            </w:pPr>
            <w:r>
              <w:rPr>
                <w:color w:val="000000"/>
                <w:lang w:eastAsia="en-US"/>
              </w:rPr>
              <w:t>1.  Preparation of tractor by the opera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Applies the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Moves main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Moves auxiliary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Moves power take-off control to the engage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Places main transmission in the 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Checks the PTO/AUX throttle indicator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2.  Preparation of semitrailer by crew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hock wheels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Install support blocks under each rear corner of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Disconnect ramp tie-down chains and lower ramps to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Remove safety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Ensure retractable clearance lights are in the correc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3. Procedures prior to and during winching operations by operator and crew memb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rew members disconnect winch cable clevises from anchors on truck body.</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Operator moves winch control panel throttle release safety to the ON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Operator pulls engine throttle as far back as it will go.  Main transmission will shift through its 2 to 5 rang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Operator checks instrument panel tachograph.  Tachograph should stabilize at about 2200 rp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Crew members place chock blocks between tanks road wheels (one on each sid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Crew members connect "V" chain to the front towing eyes of the tan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color w:val="000000"/>
                <w:lang w:eastAsia="en-US"/>
              </w:rPr>
            </w:pPr>
            <w:r>
              <w:rPr>
                <w:color w:val="000000"/>
                <w:lang w:eastAsia="en-US"/>
              </w:rPr>
              <w:t>g.  Crew members lower the swingaway rol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h.  Crew members direct operator to release tension on #2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i.  Crew members thread #2 winch cable through the swingaway rol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j.  Crew members thread #2 winch cable through platform roller and then through the loop in the reeve rop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k.   Crew members release and remove rear tie-down chains an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l.  Crew members then connects the #2 winch cable end to the "V" cha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m.  Operator starts paying out the #2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n.  Crew members pull the #2 winch cable under the tank to the rear snatch block mounted on the rear of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ind w:left="576" w:hanging="0"/>
              <w:rPr>
                <w:color w:val="000000"/>
                <w:lang w:eastAsia="en-US"/>
              </w:rPr>
            </w:pPr>
            <w:r>
              <w:rPr>
                <w:color w:val="000000"/>
                <w:lang w:eastAsia="en-US"/>
              </w:rPr>
              <w:t>o.  Crew members direct operator to stop paying out #2 winch cable when it will reach the rear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p.  Crew members remove the reeve rope and place the loop of the winch cable into the snatch block and then secure the snatch blo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q.  Crew members remove the chock blocks from the tank's road wheels and place them approximately four feet to the rear of the tank's tra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r.  Crew members remove front tie downs and binder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s.  Ground guide signals winch operator to slowly winch the tank back to the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t.  Ground guide signals the winch operator to stop winch operations when the tank reaches the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u.  Crew members place chock blocks between the tank's road whee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v.  Crew members attach the first snatch block to the right towing eye of the tank and the second snatch block to the shackle mounted below the lower gooseneck rol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w.  Crew members remove the curbing from the A position to the 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x.  Crew members pay out the #1 winch cable to rig a three-to-one snubber lin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BodyTextIndent2"/>
              <w:ind w:left="576" w:hanging="0"/>
              <w:rPr>
                <w:sz w:val="24"/>
              </w:rPr>
            </w:pPr>
            <w:r>
              <w:rPr>
                <w:sz w:val="24"/>
              </w:rPr>
              <w:t>y.  Crew members thread the #1 winch cable through the upper gooseneck roller, through the snatch block mounted on the tank, then through the snatch block mounted on the gooseneck; the cable end is anchored to the left towing eye of the tank with a shackle.</w:t>
            </w:r>
          </w:p>
          <w:p>
            <w:pPr>
              <w:pStyle w:val="CcList"/>
              <w:spacing w:before="0" w:after="120"/>
              <w:ind w:left="576" w:hanging="0"/>
              <w:rPr>
                <w:sz w:val="24"/>
              </w:rPr>
            </w:pPr>
            <w:r>
              <w:rPr>
                <w:sz w:val="24"/>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0"/>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color w:val="000000"/>
                <w:lang w:eastAsia="en-US"/>
              </w:rPr>
            </w:pPr>
            <w:r>
              <w:rPr>
                <w:color w:val="000000"/>
                <w:lang w:eastAsia="en-US"/>
              </w:rPr>
              <w:t>z.  Crew members will ensure that the rigging is safe and secure and then move to their posi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a.  Ground guide signals the winch operator to slowly pay in the #2 winch cable to pull the tank rearward.  As the #1 winch cable becomes snug, ground guide signals to stop the #1 winch.  The ground guide signals to pay out the #1 winch cable to put slack in it.  Ground guide signals to slowly pay in the #2 winch cable to continue moving the tank rearwar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b.  This procedure is continued until the tank starts down the ramps.  At this time the #2 winch is no longer need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c.  Ground guide directs winch operator to continue paying out the #1 winch cable until the tank is on the ground and all tension is removed from the cabl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d.  Ground guide directs winch operator to stop winching opera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e.  Crew members place chock blocks between tank's road whee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f.  Crew members remove winch cables from snatch bl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g.  Crew members remove winch cable from "V" cha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hh.  Crew members remove "V" chain from the tanks left and right towing ey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ii.  Crew members remove chock blocks from between the tank's road whee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t>4.  Winch shut down procedu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rew members keep cables taut as the operator is taking it i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Crew members ensure cables are wrapped evenly on drums without tangles, kinks, or twist.  Cable coils should be tight and close togeth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Crew members attach cables to cable clevis and signal operator to take up slack and watch to prevent cables from unwinding over the drum flang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5.  The winch operator does the follow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ind w:left="576" w:hanging="0"/>
              <w:rPr>
                <w:color w:val="000000"/>
                <w:lang w:eastAsia="en-US"/>
              </w:rPr>
            </w:pPr>
            <w:r>
              <w:rPr>
                <w:color w:val="000000"/>
                <w:lang w:eastAsia="en-US"/>
              </w:rPr>
              <w:t>a.  Disengages the winch contro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ind w:left="576" w:hanging="0"/>
              <w:rPr>
                <w:color w:val="000000"/>
                <w:lang w:eastAsia="en-US"/>
              </w:rPr>
            </w:pPr>
            <w:r>
              <w:rPr>
                <w:color w:val="000000"/>
                <w:lang w:eastAsia="en-US"/>
              </w:rPr>
              <w:t>b.  Pushes engine throttle control fully forward (away from cab) to reduce the engine rpm.</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Disengages PT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Moves throttle release safety switch to the OFF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Verifies that PTO/AUX throttle indicator light is off.</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576" w:hanging="432"/>
              <w:rPr>
                <w:shadow/>
              </w:rPr>
            </w:pPr>
            <w:r>
              <w:rPr>
                <w:shadow/>
              </w:rPr>
            </w:r>
          </w:p>
        </w:tc>
      </w:tr>
      <w:tr>
        <w:trPr/>
        <w:tc>
          <w:tcPr>
            <w:tcW w:w="7668" w:type="dxa"/>
            <w:gridSpan w:val="3"/>
            <w:tcBorders/>
          </w:tcPr>
          <w:p>
            <w:pPr>
              <w:pStyle w:val="Heading1"/>
              <w:spacing w:before="120" w:after="120"/>
              <w:jc w:val="center"/>
              <w:rPr>
                <w:b/>
                <w:b/>
                <w:shadow/>
                <w:u w:val="none"/>
              </w:rPr>
            </w:pPr>
            <w:r>
              <w:rPr>
                <w:b/>
                <w:u w:val="none"/>
              </w:rPr>
              <w:t>PERFORMANCE 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0" w:after="120"/>
              <w:ind w:left="576" w:hanging="0"/>
              <w:rPr>
                <w:color w:val="000000"/>
                <w:lang w:eastAsia="en-US"/>
              </w:rPr>
            </w:pPr>
            <w:r>
              <w:rPr>
                <w:color w:val="000000"/>
                <w:lang w:eastAsia="en-US"/>
              </w:rPr>
              <w:t>f.  Moves main transmission range selector lever to the neutra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Ensures parking brakes are applied and auxiliary transmission selector level is still in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6.  Operator allows both the turbocharger and engine to cool before shutting down.  Runs the engine at 800 to 1000 rpm for 3 to 5 minutes.  Amount of cool down time will depend on how hard the engine was work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r>
      <w:tr>
        <w:trPr/>
        <w:tc>
          <w:tcPr>
            <w:tcW w:w="7668" w:type="dxa"/>
            <w:gridSpan w:val="3"/>
            <w:tcBorders/>
          </w:tcPr>
          <w:p>
            <w:pPr>
              <w:pStyle w:val="Normal"/>
              <w:spacing w:before="0" w:after="120"/>
              <w:rPr>
                <w:color w:val="000000"/>
                <w:lang w:eastAsia="en-US"/>
              </w:rPr>
            </w:pPr>
            <w:r>
              <w:rPr>
                <w:color w:val="000000"/>
                <w:lang w:eastAsia="en-US"/>
              </w:rPr>
              <w:t>7.  Preparing the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a.  Check that the air control handle is in the proper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b.  Check that landing gear is rais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c.  Check that swingaway rollers are in the stowed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d.  Check that retractable clearance lights are in the correct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e.  Check that ramps are raised and secure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f.  Check that all basic issue items are stowed properly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g.  Remove the support blocks from the rear of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h.  Install safety warning l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i.  Use towed vehicle controls and checks the semitrailer brakes and ligh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j.  Check tire pressure on the semitrailer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0" w:after="120"/>
              <w:ind w:left="576" w:hanging="0"/>
              <w:rPr>
                <w:color w:val="000000"/>
                <w:lang w:eastAsia="en-US"/>
              </w:rPr>
            </w:pPr>
            <w:r>
              <w:rPr>
                <w:color w:val="000000"/>
                <w:lang w:eastAsia="en-US"/>
              </w:rPr>
              <w:t>k.  Remove chock blocks from the semitrailer whee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p>
      <w:pPr>
        <w:pStyle w:val="Normal"/>
        <w:tabs>
          <w:tab w:val="left" w:pos="720" w:leader="none"/>
          <w:tab w:val="left" w:pos="1440" w:leader="none"/>
          <w:tab w:val="left" w:pos="2160" w:leader="none"/>
          <w:tab w:val="left" w:pos="2880" w:leader="none"/>
        </w:tabs>
        <w:rPr>
          <w:color w:val="000000"/>
          <w:lang w:eastAsia="en-US"/>
        </w:rPr>
      </w:pPr>
      <w:r>
        <w:rPr>
          <w:color w:val="000000"/>
          <w:lang w:eastAsia="en-US"/>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3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3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outlineLvl w:val="0"/>
    </w:pPr>
    <w:rPr>
      <w:color w:val="000000"/>
      <w:u w:val="single"/>
      <w:lang w:eastAsia="en-US"/>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120" w:after="12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tabs>
        <w:tab w:val="left" w:pos="720" w:leader="none"/>
        <w:tab w:val="left" w:pos="1440" w:leader="none"/>
        <w:tab w:val="left" w:pos="2160" w:leader="none"/>
        <w:tab w:val="left" w:pos="288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pPr>
    <w:rPr>
      <w:sz w:val="20"/>
      <w:lang w:val="en-US"/>
    </w:rPr>
  </w:style>
  <w:style w:type="paragraph" w:styleId="BodyTextIndent3">
    <w:name w:val="Body Text Indent 3"/>
    <w:basedOn w:val="Normal"/>
    <w:qFormat/>
    <w:pPr>
      <w:tabs>
        <w:tab w:val="left" w:pos="720" w:leader="none"/>
        <w:tab w:val="left" w:pos="1440" w:leader="none"/>
        <w:tab w:val="left" w:pos="2160" w:leader="none"/>
        <w:tab w:val="left" w:pos="2880" w:leader="none"/>
      </w:tabs>
      <w:ind w:firstLine="720"/>
    </w:pPr>
    <w:rPr/>
  </w:style>
  <w:style w:type="paragraph" w:styleId="BlockText">
    <w:name w:val="Block Text"/>
    <w:basedOn w:val="Normal"/>
    <w:qFormat/>
    <w:pPr>
      <w:ind w:left="720" w:right="720" w:hanging="0"/>
    </w:pPr>
    <w:rPr>
      <w:lang w:val="en-US"/>
    </w:rPr>
  </w:style>
  <w:style w:type="paragraph" w:styleId="TextBodyIndent">
    <w:name w:val="Body Text Indent"/>
    <w:basedOn w:val="Normal"/>
    <w:pPr>
      <w:tabs>
        <w:tab w:val="left" w:pos="720" w:leader="none"/>
        <w:tab w:val="left" w:pos="1440" w:leader="none"/>
        <w:tab w:val="left" w:pos="2160" w:leader="none"/>
        <w:tab w:val="left" w:pos="2880" w:leader="none"/>
      </w:tabs>
      <w:ind w:firstLine="720"/>
    </w:pPr>
    <w:rPr>
      <w:color w:val="000000"/>
      <w:lang w:eastAsia="en-US"/>
    </w:rPr>
  </w:style>
  <w:style w:type="paragraph" w:styleId="CcList">
    <w:name w:val="Cc Li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44:00Z</dcterms:created>
  <dc:creator>John Ritter</dc:creator>
  <dc:description/>
  <dc:language>en-US</dc:language>
  <cp:lastModifiedBy>John Ritter</cp:lastModifiedBy>
  <dcterms:modified xsi:type="dcterms:W3CDTF">2000-02-14T14:57:00Z</dcterms:modified>
  <cp:revision>6</cp:revision>
  <dc:subject/>
  <dc:title>H-CHPAP5-5</dc:title>
</cp:coreProperties>
</file>